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ΣΤΟΙΧΕΙΑ ΓΙΑ ΜΙΣΘΟΔΟΣΙΑ  ΑΝΑΠΛΗΡΩΤΩΝ ΕΣΠΑ</w:t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1013"/>
        <w:gridCol w:w="50"/>
        <w:gridCol w:w="1063"/>
        <w:gridCol w:w="907"/>
        <w:gridCol w:w="74"/>
        <w:gridCol w:w="833"/>
        <w:gridCol w:w="1137"/>
        <w:gridCol w:w="1137"/>
      </w:tblGrid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ΩΝΥΜΟ  (με μικρά γράμματα)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ΝΟΜΑ  (με μικρά γράμματα)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ΝΟΜΑ ΠΑΤΕΡΑ (με μικρά γράμματα)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ΝΟΜΑ ΜΗΤΕΡΑ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ΓΕΝΝΗΣΗ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ΥΠΗΚΟΟΤΗΤΑ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ΙΘΜ. ΤΑΥΤΟΤΗΤΑ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ΧΗ ΕΚΔΟΣΗ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ΕΚΔΟΣΗ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ΙΚΟΓΕΝΕΙΑΚΗ ΚΑΤΑΣΤΑΣΗ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ΡΙΘΜ.ΠΑΙΔΙΩΝ &amp; ΗΜΕΡ.ΓΕΝΝΗΣΗΣ ΚΑΘΕ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ΑΙΔΙΟ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Αρ.Παιδ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.</w:t>
            </w:r>
          </w:p>
        </w:tc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…../.…./………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  2)</w:t>
            </w:r>
            <w:r>
              <w:rPr>
                <w:rFonts w:cs="Arial" w:ascii="Arial" w:hAnsi="Arial"/>
                <w:sz w:val="28"/>
                <w:szCs w:val="28"/>
              </w:rPr>
              <w:t xml:space="preserve"> …../.…./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) …../.…./………     4) …../.…./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) …../.…./………     6) …../.…./………</w:t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ΙΘΜ. ΜΗΤΡΩΟΥ ΑΣΦΑΛΙΣΜΕΝΟΥ  ΙΚΑ  (ΑΜΑ)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ΜΚΑ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.Φ.Μ.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.Ο.Υ.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ΙΘΜ. ΛΟΓΑΡΙΑΣΜΟΥ ΕΘΝΙΚΗΣ ΤΡΑΠΕΖΑΣ ΜΙΣΘΟΔΟΤΙΚΟ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ΙΒΑΝ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ΠΑ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ΚΑΙΩΜΑ  ΜΕΙΩΜΕΝΟΥ ΩΡΑΡΙΟΥ ΛΟΓΩ ΠΡΟΫΠΗΡΕΣΙΑΣ 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ΔΕΚΑ ΧΡΟΝΙΑ ΠΡΟΫΠΗΡΕΣΙΑ ΕΩΣ   31/12/2021</w:t>
            </w:r>
          </w:p>
        </w:tc>
      </w:tr>
      <w:tr>
        <w:trPr>
          <w:trHeight w:val="288" w:hRule="atLeast"/>
        </w:trPr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ΧΙ</w:t>
            </w:r>
          </w:p>
        </w:tc>
      </w:tr>
      <w:tr>
        <w:trPr>
          <w:trHeight w:val="45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ΠΑΙΔΕΥΤΙΚΟ ΕΠΙΠΕΔ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ΑΕΙ  - ΤΕΙ - ΙΕΚ – ΔΕ )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ΠΑΣΧΟΛΗΣΗ   </w:t>
            </w: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ΠΛΗΡΗΣ-ΜΕΙΩΜΕΝΗ)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ΙΔΙΚΟΤΗΤΑ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ΕΤΑΠΤΥΧΙΑΚΟ - ΔΙΔΑΚΤΟΡΙΚΟ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YXIAKO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ΔΑΚΤΟΡΙΚΟ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GRATED</w:t>
            </w:r>
          </w:p>
        </w:tc>
      </w:tr>
      <w:tr>
        <w:trPr>
          <w:trHeight w:val="258" w:hRule="atLeast"/>
        </w:trPr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ΟΧΙ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ΧΙ</w:t>
            </w:r>
          </w:p>
        </w:tc>
        <w:tc>
          <w:tcPr>
            <w:tcW w:w="11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Ι</w:t>
            </w:r>
          </w:p>
        </w:tc>
        <w:tc>
          <w:tcPr>
            <w:tcW w:w="11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ΟΧΙ</w:t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/ΝΣΗ ΚΑΤΟΙΚΙΑ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K</w:t>
            </w:r>
            <w:r>
              <w:rPr>
                <w:rFonts w:cs="Arial" w:ascii="Arial" w:hAnsi="Arial"/>
                <w:sz w:val="24"/>
                <w:szCs w:val="24"/>
              </w:rPr>
              <w:t>- ΔΗΜΟ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ΚΙΝΗΤΟ - ΤΗΛΕΦΩΝΟ ΟΙΚΙΑΣ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. ΑΝΑΛΗΨΗΣ ΥΠΗΡΕΣΙΑΣ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</w:t>
            </w:r>
            <w:r>
              <w:rPr>
                <w:rFonts w:cs="Arial" w:ascii="Arial" w:hAnsi="Arial"/>
                <w:sz w:val="28"/>
                <w:szCs w:val="28"/>
              </w:rPr>
              <w:t>/……../…….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426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02:00Z</dcterms:created>
  <dc:creator>George</dc:creator>
  <dc:description/>
  <cp:keywords/>
  <dc:language>en-US</dc:language>
  <cp:lastModifiedBy>s</cp:lastModifiedBy>
  <cp:lastPrinted>2021-08-26T11:12:00Z</cp:lastPrinted>
  <dcterms:modified xsi:type="dcterms:W3CDTF">2021-08-26T08:17:00Z</dcterms:modified>
  <cp:revision>3</cp:revision>
  <dc:subject/>
  <dc:title/>
</cp:coreProperties>
</file>