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72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 Ι Τ Η Σ Η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ΑΝΑΓΝΩΡΙΣΗΣ ΣΥΝΑΦΕΙΑ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ΜΕΤΑΠΤΥΧΙΑΚΟΥ ΤΙΤΛΟΥ ΣΠΟΥΔ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πώνυμο: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: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 πατέρα: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Α.Φ.Μ.: 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ιδικότητα: 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χέση εργασία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Μόνιμ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Αναπληρωτή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Αναπληρωτής ΕΣΠΑ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χολείο υπηρέτηση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ταθερό τηλέφωνο: 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Κινητό τηλέφωνο: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2" w:type="dxa"/>
            <w:tcBorders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</w:rPr>
              <w:t>Αρ.πρωτ. ...........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</w:rPr>
              <w:t>Ημερ. .............</w:t>
            </w:r>
            <w:r>
              <w:rPr/>
              <w:t>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ΠΡΟ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ΔΙΕΘΥΝΣΗ Α/ΘΜΙΑΣ ΕΚΠ/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ΝΑΤΟΛΙΚΗΣ ΘΕΣΣΑΛΟΝΙΚ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ΔΙΑ ΜΕΣΟΥ ΤΟΥ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Δημοτικό/Νηπιαγωγείο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Σας παρακαλώ να μου χορηγήσετε την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αναγνώριση της συνάφειας του μεταπτυχιακού τίτλου σπουδών που σας καταθέτ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Τίτλος σπουδών: 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Ίδρυμα έκδοσης τίτλου: 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Θεσσαλονίκη,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Ο / Η Αιτ</w:t>
            </w:r>
            <w:r>
              <w:rPr>
                <w:lang w:val="en-US"/>
              </w:rPr>
              <w:t>……………………</w:t>
            </w:r>
          </w:p>
        </w:tc>
      </w:tr>
    </w:tbl>
    <w:p>
      <w:pPr>
        <w:pStyle w:val="Normal"/>
        <w:rPr/>
      </w:pPr>
      <w:r>
        <w:rPr/>
        <w:t>Συνημμένα:</w:t>
      </w:r>
    </w:p>
    <w:p>
      <w:pPr>
        <w:pStyle w:val="Style15"/>
        <w:numPr>
          <w:ilvl w:val="0"/>
          <w:numId w:val="2"/>
        </w:numPr>
        <w:rPr/>
      </w:pPr>
      <w:r>
        <w:rPr/>
        <w:t>Φωτοαντίγραφο τίτλου σπουδών ( με επίσημη μετάφραση για ξενόγλωσσο τίτλο)</w:t>
      </w:r>
    </w:p>
    <w:p>
      <w:pPr>
        <w:pStyle w:val="Style15"/>
        <w:numPr>
          <w:ilvl w:val="0"/>
          <w:numId w:val="2"/>
        </w:numPr>
        <w:spacing w:before="0" w:after="200"/>
        <w:contextualSpacing/>
        <w:rPr/>
      </w:pPr>
      <w:r>
        <w:rPr/>
        <w:t>Φωτοαντίγραφο αναλυτικής βαθμολογίας με αναφορά θέματος διπλωματικής εργασίας 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eastAsia="Calibri" w:cs="Calibri"/>
        <w:lang w:val="en-US"/>
      </w:rPr>
    </w:pPr>
    <w:r>
      <w:rPr>
        <w:rFonts w:eastAsia="Calibri" w:cs="Calibri"/>
        <w:lang w:val="en-US"/>
      </w:rPr>
      <w:t xml:space="preserve">                                                                                    </w:t>
    </w:r>
  </w:p>
  <w:p>
    <w:pPr>
      <w:pStyle w:val="Header"/>
      <w:spacing w:before="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59:00Z</dcterms:created>
  <dc:creator>s</dc:creator>
  <dc:description/>
  <cp:keywords/>
  <dc:language>en-US</dc:language>
  <cp:lastModifiedBy>MASTER1109</cp:lastModifiedBy>
  <cp:lastPrinted>2021-08-24T13:30:00Z</cp:lastPrinted>
  <dcterms:modified xsi:type="dcterms:W3CDTF">2021-08-25T06:31:00Z</dcterms:modified>
  <cp:revision>7</cp:revision>
  <dc:subject/>
  <dc:title/>
</cp:coreProperties>
</file>