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ΚΑΤΑΣΤΑΣΗ – ΣΧΟΛΙΚΑ ΕΙΔΗ /ΡΟΥΧΙΣΜΟΣ</w:t>
      </w:r>
    </w:p>
    <w:p>
      <w:pPr>
        <w:pStyle w:val="Normal"/>
        <w:ind w:left="1140" w:hanging="0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Τα είδη ρουχισμού να είναι σε πολύ καλή κατάσταση, καθαρά και στα δέματα να αναγράφονται τα είδη και η ηλικία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Τα σχολικά είδη να αναγράφονται στα δέματα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5760" w:type="dxa"/>
        <w:jc w:val="left"/>
        <w:tblInd w:w="12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880"/>
        <w:gridCol w:w="2130"/>
      </w:tblGrid>
      <w:tr>
        <w:trPr>
          <w:trHeight w:val="837" w:hRule="atLeast"/>
        </w:trPr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 xml:space="preserve">Α/Α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ΣΧΟΛΙΚΑ ΕΙΔΗ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ΣΧΟΛΙΑ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Τετράδια 30φυλλα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Μπλοκ ζωγραφικής</w:t>
            </w:r>
          </w:p>
        </w:tc>
        <w:tc>
          <w:tcPr>
            <w:tcW w:w="21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Στυλό μπλε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Μολύβια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Ξύστρες/ Σβήστρε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Κασετίνε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  <w:t>ΕΙΔΗ ΡΟΥΧΙΣΜΟΥ</w:t>
            </w:r>
          </w:p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Πυτζάμες/νυχτικιές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 xml:space="preserve">καινούριες 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 xml:space="preserve">Εσώρουχα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καινούργια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Κάλτσες/ καλσόν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Καινούριες/α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Φόρμες γυμναστική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Πλυμμένες και Συσκευασμένες σε διαφανείς σακούλες</w:t>
            </w:r>
          </w:p>
        </w:tc>
      </w:tr>
      <w:tr>
        <w:trPr>
          <w:trHeight w:val="968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Μπουφάν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Πλυμμένα και Συσκευασμένα σε διαφανείς σακούλες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5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Φούτερ/Μπλούζες/Ζακέτε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 xml:space="preserve">Πλυμμένα/ες και Συσκευασμένα σε διαφανείς σακούλες 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 xml:space="preserve">6.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>Παντελόνια/ φορέματα/φούστες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Πλυμμένα/ες και Συσκευασμένα σε διαφανείς σακούλες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7.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color w:val="000000"/>
                <w:sz w:val="24"/>
                <w:szCs w:val="24"/>
              </w:rPr>
              <w:t xml:space="preserve">Πετσέτες 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Πλυμμένες και Συσκευασμένα σε διαφανείς σακούλες</w:t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32"/>
        </w:rPr>
      </w:pPr>
      <w:r>
        <w:rPr>
          <w:rFonts w:eastAsia="Calibri" w:cs="Calibri" w:ascii="Calibri" w:hAnsi="Calibri"/>
          <w:b/>
          <w:sz w:val="32"/>
          <w:szCs w:val="32"/>
        </w:rPr>
        <w:t xml:space="preserve">                       </w:t>
      </w:r>
      <w:r>
        <w:rPr>
          <w:rFonts w:cs="Calibri" w:ascii="Calibri" w:hAnsi="Calibri"/>
          <w:b/>
          <w:sz w:val="32"/>
          <w:szCs w:val="32"/>
        </w:rPr>
        <w:t xml:space="preserve">Β. ΚΑΤΑΣΤΑΣΗ ΑΝΑΛΩΣΙΜΑ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</w:t>
      </w:r>
    </w:p>
    <w:tbl>
      <w:tblPr>
        <w:tblW w:w="825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2880"/>
        <w:gridCol w:w="4622"/>
      </w:tblGrid>
      <w:tr>
        <w:trPr>
          <w:trHeight w:val="837" w:hRule="atLeast"/>
        </w:trPr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 xml:space="preserve">Α/Α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 xml:space="preserve">ΑΝΑΛΩΣΙΜΑ 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4"/>
                <w:szCs w:val="24"/>
              </w:rPr>
              <w:t>ΣΧΟΛΙΑ</w:t>
            </w:r>
          </w:p>
        </w:tc>
      </w:tr>
      <w:tr>
        <w:trPr>
          <w:trHeight w:val="43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1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Μελάνι τόνερ για Υπολογιστή  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  <w:t>Lexmark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  <w:t>CS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317  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  <w:t>dn</w:t>
            </w: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Χρώματα: Μαύρο, Κυανό, Ματζέντα, Κίτρινο</w:t>
            </w:r>
          </w:p>
        </w:tc>
      </w:tr>
      <w:tr>
        <w:trPr>
          <w:trHeight w:val="340" w:hRule="atLeast"/>
        </w:trPr>
        <w:tc>
          <w:tcPr>
            <w:tcW w:w="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2</w:t>
            </w:r>
          </w:p>
        </w:tc>
        <w:tc>
          <w:tcPr>
            <w:tcW w:w="28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 xml:space="preserve">Πακέτο Χαρτί Φωτοτυπίας </w:t>
            </w:r>
          </w:p>
        </w:tc>
        <w:tc>
          <w:tcPr>
            <w:tcW w:w="4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Χαρτόνια Κανσόν Πολύχρωμα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Χαρτόνια Γκοφρέ Πολύχρωμα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Χαρτόνια Οντουλέ Πολύχρωμα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  <w:lang w:val="en-US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Κηρομπογιές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Δαχτυλομπογιές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Πηλός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9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Διαφάνειες για ντοσιέ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Αντισηπτικό χεριών</w:t>
            </w:r>
          </w:p>
        </w:tc>
        <w:tc>
          <w:tcPr>
            <w:tcW w:w="462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5" w:firstLine="105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Χαρτί Κουζίνας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mic Sans MS" w:hAnsi="Comic Sans MS" w:cs="Comic Sans MS"/>
                <w:color w:val="00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5" w:firstLine="105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62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8:00Z</dcterms:created>
  <dc:creator>KEPLHNET</dc:creator>
  <dc:description/>
  <cp:keywords/>
  <dc:language>en-US</dc:language>
  <cp:lastModifiedBy>User</cp:lastModifiedBy>
  <dcterms:modified xsi:type="dcterms:W3CDTF">2020-02-04T06:55:00Z</dcterms:modified>
  <cp:revision>3</cp:revision>
  <dc:subject/>
  <dc:title>«Φροντίζουμε τα  προσφυγάκια του Camp Διαβατών»-Δράση αλληλεγγύης και προσφοράς»</dc:title>
</cp:coreProperties>
</file>