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64795</wp:posOffset>
                </wp:positionV>
                <wp:extent cx="6185535" cy="3576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357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86125" cy="542925"/>
                                  <wp:effectExtent l="0" t="0" r="0" b="0"/>
                                  <wp:docPr id="2" name="υπεθ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υπεθ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64" r="-1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1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ΠΕΡΙΦΕΡΕΙΑΚΗ ΔΙΕΥΘΥΝΣΗ Π.Ε. &amp; Δ.Ε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t>Θεσσαλονίκη, 29-9-2017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ΚΕΝ. ΜΑΚΕΔΟΝΙΑ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t>Αρ. Πρωτ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: 157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ΔΙΕΥΘΥΝΣΗ Π.Ε. ΑΝ. ΘΕΣΣΑΛΟΝΙΚΗ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  <w:u w:val="single"/>
                              </w:rPr>
                              <w:t>10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  <w:u w:val="single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  <w:u w:val="single"/>
                              </w:rPr>
                              <w:t xml:space="preserve"> 16/θ ΔΗΜ. ΣΧΟΛΕΙΟ ΘΕΣΣΑΛΟΝΙΚΗ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Δ/νση  Π.Ε. Αν. Θεσ/νίκη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Αλεξίου Σπανού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όλη-ΤΚ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Θεσ/νίκη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43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310 926304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2310 92630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mail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105dimthe@sch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Url: </w:t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105dim-thess.thess.sch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Μπίντας Νικόλα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281.6pt;mso-wrap-distance-left:0pt;mso-wrap-distance-right:9.05pt;mso-wrap-distance-top:0pt;mso-wrap-distance-bottom:0pt;margin-top:20.8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86125" cy="542925"/>
                            <wp:effectExtent l="0" t="0" r="0" b="0"/>
                            <wp:docPr id="3" name="υπεθ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υπεθ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4" r="-1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1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ΠΕΡΙΦΕΡΕΙΑΚΗ ΔΙΕΥΘΥΝΣΗ Π.Ε. &amp; Δ.Ε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</w:rPr>
                        <w:t>Θεσσαλονίκη, 29-9-2017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ΚΕΝ. ΜΑΚΕΔΟΝΙΑΣ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</w:rPr>
                        <w:t>Αρ. Πρωτ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: 157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ΔΙΕΥΘΥΝΣΗ Π.Ε. ΑΝ. ΘΕΣΣΑΛΟΝΙΚΗΣ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highlight w:val="yellow"/>
                          <w:u w:val="single"/>
                        </w:rPr>
                        <w:t>105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highlight w:val="yellow"/>
                          <w:u w:val="single"/>
                          <w:vertAlign w:val="superscript"/>
                        </w:rPr>
                        <w:t>ο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highlight w:val="yellow"/>
                          <w:u w:val="single"/>
                        </w:rPr>
                        <w:t xml:space="preserve"> 16/θ ΔΗΜ. ΣΧΟΛΕΙΟ ΘΕΣΣΑΛΟΝΙΚΗΣ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Δ/νση  Π.Ε. Αν. Θεσ/νίκης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Calibri" w:cs="Calibri" w:ascii="Calibri" w:hAnsi="Calibri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Ταχ. Δ/νση: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Αλεξίου Σπανού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Πόλη-ΤΚ: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Θεσ/νίκη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,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5435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Τηλέφωνο: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2310 926304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Fax: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US"/>
                        </w:rPr>
                        <w:t>2310 926304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Email:</w:t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sz w:val="20"/>
                            <w:szCs w:val="20"/>
                            <w:lang w:val="en-US"/>
                          </w:rPr>
                          <w:t>105dimthe@sch.g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Url: </w:t>
                        <w:tab/>
                        <w:tab/>
                      </w:r>
                      <w:hyperlink r:id="rId7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sz w:val="20"/>
                            <w:szCs w:val="20"/>
                            <w:lang w:val="en-US"/>
                          </w:rPr>
                          <w:t>105dim-thess.thess.sch.g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Πληροφορίες: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Μπίντας Νικόλα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8"/>
          <w:lang w:val="en-US"/>
        </w:rPr>
      </w:pPr>
      <w:r>
        <w:rPr>
          <w:rFonts w:cs="Arial" w:ascii="Calibri" w:hAnsi="Calibri"/>
          <w:sz w:val="18"/>
          <w:lang w:val="en-US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eastAsia="Calibri" w:cs="Calibri" w:ascii="Calibri" w:hAnsi="Calibri"/>
          <w:sz w:val="18"/>
        </w:rPr>
        <w:t xml:space="preserve">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ΘΕΜΑ: «</w:t>
      </w:r>
      <w:r>
        <w:rPr>
          <w:rFonts w:cs="Arial" w:ascii="Arial" w:hAnsi="Arial"/>
          <w:b/>
          <w:sz w:val="22"/>
          <w:szCs w:val="22"/>
        </w:rPr>
        <w:t xml:space="preserve">Πρόσκληση εκδήλωσης ενδιαφέροντος για την εκπαιδευτική  επίσκεψη   του σχολείου μας στη Βουλή των Ελλήνων 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Διευθυντής του 105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Δημοτικού Σχολείου Θεσσαλονίκης ζητά εκδήλωση ενδιαφέροντος από τα τουριστικά γραφεία για τη διοργάνωση της 3ήμερης εκδρομής της ΣΤ΄ τάξης του σχολείου μας στην Αθήνα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 w:before="0" w:after="1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γκεκριμένα:</w:t>
      </w:r>
    </w:p>
    <w:p>
      <w:pPr>
        <w:pStyle w:val="Style14"/>
        <w:numPr>
          <w:ilvl w:val="0"/>
          <w:numId w:val="6"/>
        </w:numPr>
        <w:spacing w:before="0" w:after="157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εκδρομή θα πραγματοποιηθεί στις 24, 25 και 26 Νοεμβρίου 2017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157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ρόγραμμα της εκδρομής περιλαμβάνει αναχώρηση στις 07:00 π.μ. από το χώρο του σχολείου για Αθήνα μέσω της Εθνικής Οδού και επιστροφή στο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ολείο από την ίδια αντίστροφη διαδρομή. Στην Αθήνα το πρόγραμμα περιλαμβάνει επίσκεψη στο Μουσείο Ακρόπολης, Ακρόπολη, Βουλή των Ελλήνων, Αττικό Πάρκο, Παλιά Βουλή.</w:t>
      </w:r>
    </w:p>
    <w:p>
      <w:pPr>
        <w:pStyle w:val="Style14"/>
        <w:numPr>
          <w:ilvl w:val="0"/>
          <w:numId w:val="4"/>
        </w:numPr>
        <w:spacing w:before="0" w:after="157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μαθητών και συνοδών γονέων: 127</w:t>
      </w:r>
    </w:p>
    <w:p>
      <w:pPr>
        <w:pStyle w:val="Style14"/>
        <w:numPr>
          <w:ilvl w:val="0"/>
          <w:numId w:val="5"/>
        </w:numPr>
        <w:spacing w:before="0" w:after="157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αρχηγού και συνοδών εκπαιδευτικών: 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 προσφορά θα πρέπει να περιέχει και να εξασφαλίζει τα παρακάτω: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Υποχρεωτική Ασφάλιση Ευθύνης Διοργανωτή, όπως ορίζει η κείμενη νομοθεσία, καθώς και πρόσθετη προαιρετική ασφάλιση για περίπτωση ατυχήματος ή ασθένειας μαθητή ή συνοδού εκπαιδευτικού. 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Διασφάλιση ότι τα λεωφορεία με τα οποία θα πραγματοποιηθεί η εκδρομή πληρούν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.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Σε περίπτωση που δε θα πραγματοποιηθεί η εκδρομή στις προβλεπόμενες ημερομηνίες λόγω ανωτέρας βίας (εκλογές κ.λπ.), δεν θα έχει καμία επιβάρυνση το σχολείο ή οι μαθητές και εφόσον το γραφείο έχει εισπράξει χρήματα υποχρεούται σε επιστροφή. Αναλόγως, σε περίπτωση ασθένειας ή ανωτέρας βίας που αφορά μαθητή ή συνοδό, αυτός και το σχολείο θα απαλλάσσεται από οποιοδήποτε οικονομική υποχρέωση αφορά την εκδρομή.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Ονομασία, κατηγορία(4 αστέρων), με πρωινό ή ημιδιατροφή(οποιαδήποτε ώρα) , ασφάλεια στο χώρο του ξενοδοχείου το βράδυ και ασφαλή περιοχή (Κέντρο-Αμπελόκηποι).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Επίσημους ξεναγούς στο Μουσείο Ακρόπολης και στο Βράχο Ακρόπολης.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ια τις παραπάνω υπηρεσίες ζητείται η τελική συνολική τιμή (με ΦΠΑ) της εκδρομής, αλλά και η επιβάρυνση ανά μαθητή χωριστά για τις δύο παραπάνω περιπτώσεις των μέσων μεταφοράς των μαθητών και συνοδών. </w:t>
      </w:r>
      <w:r>
        <w:rPr>
          <w:sz w:val="22"/>
          <w:szCs w:val="22"/>
        </w:rPr>
        <w:t xml:space="preserve">Θα δοθούν αποδείξεις πληρωμής στον κάθε γονέα χωριστά. </w:t>
      </w: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Πριν από την αναχώρηση τα οχήματα θα υποβληθούν σε έλεγχο από την αρμόδια υπηρεσία Τροχαίας. 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Κύριο κριτήριο για την επιλογή του ταξιδιωτικού γραφείου είναι η ασφάλεια των μαθητών μας και η αξιοπιστία του πρακτορείου, όπως προκύπτει από την εμπειρία και τη συνεργασία με το σχολείο. Το σχολείο θα επιλέξει την προσφορά που θα εγγυάται την αρτιότερη και ασφαλέστερη οργάνωση της εκδρομής.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ροσφορά, θα κατατεθεί από το ταξιδιωτικό γραφείο απαραιτήτως και υπεύθυνη δήλωση  ότι  διαθέτει το ειδικό σήμα λειτουργίας, το οποίο πρέπει να βρίσκεται  σε  ισχύ. 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Οι προσφορές θα πρέπει να κατατεθούν σε κλειστούς φακέλους μέχρι και την  9 Οκτωβρίου 2017, ημέρα Δευτέρα και ώρα 12:30 π.μ. στο γραφείο του Δ/ντή του 105ου Δ.Σ. Θεσσαλονίκης.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Ο Διευθυντής</w:t>
      </w:r>
    </w:p>
    <w:p>
      <w:pPr>
        <w:pStyle w:val="Normal"/>
        <w:spacing w:lineRule="auto" w:line="31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1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1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12"/>
        <w:jc w:val="right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Μπίντας Νικόλαο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Char">
    <w:name w:val="Επικεφαλίδα 7 Char"/>
    <w:basedOn w:val="Style12"/>
    <w:qFormat/>
    <w:rPr>
      <w:rFonts w:ascii="Arial" w:hAnsi="Arial" w:cs="Arial"/>
      <w:b/>
      <w:bCs/>
      <w:sz w:val="24"/>
      <w:szCs w:val="24"/>
    </w:rPr>
  </w:style>
  <w:style w:type="character" w:styleId="Char">
    <w:name w:val="Σώμα κειμένου Char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05dimthe@sch.gr" TargetMode="External"/><Relationship Id="rId4" Type="http://schemas.openxmlformats.org/officeDocument/2006/relationships/hyperlink" Target="../in/105dim-thess.thess.sch.gr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105dimthe@sch.gr" TargetMode="External"/><Relationship Id="rId7" Type="http://schemas.openxmlformats.org/officeDocument/2006/relationships/hyperlink" Target="../in/105dim-thess.thess.sch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0:00Z</dcterms:created>
  <dc:creator>Admin</dc:creator>
  <dc:description/>
  <cp:keywords/>
  <dc:language>en-US</dc:language>
  <cp:lastModifiedBy>Admin</cp:lastModifiedBy>
  <cp:lastPrinted>2017-09-29T15:51:00Z</cp:lastPrinted>
  <dcterms:modified xsi:type="dcterms:W3CDTF">2017-09-29T13:37:00Z</dcterms:modified>
  <cp:revision>8</cp:revision>
  <dc:subject/>
  <dc:title/>
</cp:coreProperties>
</file>