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72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ΝΑΓΝΩΡΙΣΗΣ ΣΥΝΑΦΕΙ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ΜΕΤΑΠΤΥΧΙΑΚΟΥ ΤΙΤΛΟΥ ΣΠΟΥΔ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Φ.Μ.: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έση εργασ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Μόνιμ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Αναπληρωτή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Αναπληρωτής ΕΣΠΑ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υπηρέτη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</w:rPr>
              <w:t>Αρ.πρωτ. ...........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Ημερ. .............</w:t>
            </w:r>
            <w:r>
              <w:rPr/>
              <w:t>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ΕΘΥΝΣΗ Α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ΝΑΤΟΛΙΚΗΣ ΘΕΣΣΑΛΟΝ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Α ΜΕΣΟΥ ΤΟΥ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Δημοτικό/Νηπιαγωγείο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Σας παρακαλώ να μου χορηγήσετε τη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αναγνώριση της συνάφειας του μεταπτυχιακού τίτλου σπουδών που σας καταθέτ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ίτλος σπουδών: 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Ίδρυμα έκδοσης τίτλου: 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</w:t>
            </w:r>
            <w:r>
              <w:rPr/>
              <w:t>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284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241935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85pt;margin-top:19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Υπάγομαι σε καθεστώς διπλωματικής εργασία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284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243205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85pt;margin-top:19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Έχω κάνει πρακτική άσκηση ή  έχω παρακολουθήσει επιπλέον μαθήματα:</w:t>
            </w:r>
          </w:p>
          <w:p>
            <w:pPr>
              <w:pStyle w:val="Normal"/>
              <w:spacing w:lineRule="auto" w:line="240" w:before="0" w:after="0"/>
              <w:ind w:left="-42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Θεσσαλονίκη,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 / Η Αιτ</w:t>
            </w:r>
            <w:r>
              <w:rPr>
                <w:lang w:val="en-US"/>
              </w:rPr>
              <w:t>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υνημμένα:</w:t>
      </w:r>
    </w:p>
    <w:p>
      <w:pPr>
        <w:pStyle w:val="Style15"/>
        <w:numPr>
          <w:ilvl w:val="0"/>
          <w:numId w:val="3"/>
        </w:numPr>
        <w:rPr/>
      </w:pPr>
      <w:r>
        <w:rPr/>
        <w:t>Φωτοαντίγραφο τίτλου σπουδών ( με επίσημη μετάφραση για ξενόγλωσσο τίτλο)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/>
      </w:pPr>
      <w:r>
        <w:rPr/>
        <w:t>Φωτοαντίγραφο αναλυτικής βαθμολογίας με αναφορά θέματος διπλωματικής εργασίας 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eastAsia="Calibri" w:cs="Calibri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                </w:t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26:00Z</dcterms:created>
  <dc:creator>s</dc:creator>
  <dc:description/>
  <cp:keywords/>
  <dc:language>en-US</dc:language>
  <cp:lastModifiedBy>user</cp:lastModifiedBy>
  <cp:lastPrinted>2023-08-30T10:28:00Z</cp:lastPrinted>
  <dcterms:modified xsi:type="dcterms:W3CDTF">2023-08-30T07:30:00Z</dcterms:modified>
  <cp:revision>3</cp:revision>
  <dc:subject/>
  <dc:title/>
</cp:coreProperties>
</file>