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ΕΥΘΥΝΣΗ   Π.Ε. ΑΝΑΤΟΛΙΚΗΣ ΘΕΣΣΑΛΟΝ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/>
        <w:tc>
          <w:tcPr>
            <w:tcW w:w="11131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left="36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50800</wp:posOffset>
                      </wp:positionV>
                      <wp:extent cx="6931025" cy="9061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1025" cy="906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15"/>
                                  </w:tblGrid>
                                  <w:tr>
                                    <w:trPr>
                                      <w:trHeight w:val="188" w:hRule="atLeast"/>
                                    </w:trPr>
                                    <w:tc>
                                      <w:tcPr>
                                        <w:tcW w:w="10915" w:type="dxa"/>
                                        <w:tcBorders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124" w:hanging="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1)Θα προσκομίσω ιατρική γνωμάτευση (παθολόγου- γενικού ιατρού και ψυχιάτρου )  σε διάστημα μιας (1) εβδομάδας .2) Παρέλαβα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10915" w:type="dxa"/>
                                        <w:tcBorders>
                                          <w:top w:val="dashed" w:sz="4" w:space="0" w:color="000000"/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από τη Δ/νση Α/θμιας  Εκπαίδευσης Ανατολικής Θεσσαλονίκης  Παραπεμπτικό σημείωμα για εξέταση α) από παθολόγο  ή γενικό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10915" w:type="dxa"/>
                                        <w:tcBorders>
                                          <w:top w:val="dashed" w:sz="4" w:space="0" w:color="000000"/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ιατρό    και  β) από ψυχίατρο, για την έκδοση ιατρικής γνωμάτευσης  υγεία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0915" w:type="dxa"/>
                                        <w:tcBorders>
                                          <w:top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5pt;height:71.35pt;mso-wrap-distance-left:9pt;mso-wrap-distance-right:9pt;mso-wrap-distance-top:0pt;mso-wrap-distance-bottom:0pt;margin-top:4pt;mso-position-vertical-relative:text;margin-left:-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15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0915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124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1)Θα προσκομίσω ιατρική γνωμάτευση (παθολόγου- γενικού ιατρού και ψυχιάτρου )  σε διάστημα μιας (1) εβδομάδας .2) Παρέλαβ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915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από τη Δ/νση Α/θμιας  Εκπαίδευσης Ανατολικής Θεσσαλονίκης  Παραπεμπτικό σημείωμα για εξέταση α) από παθολόγο  ή γενικ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915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ιατρό    και  β) από ψυχίατρο, για την έκδοση ιατρικής γνωμάτευσης  υγεία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0915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…….. ….20</w:t>
      </w:r>
      <w:r>
        <w:rPr>
          <w:sz w:val="16"/>
          <w:lang w:val="en-US"/>
        </w:rPr>
        <w:t>2….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/ Η Δηλ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from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g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20:00Z</dcterms:created>
  <dc:creator>Diorismos.gr</dc:creator>
  <dc:description/>
  <cp:keywords/>
  <dc:language>en-US</dc:language>
  <cp:lastModifiedBy>user</cp:lastModifiedBy>
  <cp:lastPrinted>2015-09-25T14:38:00Z</cp:lastPrinted>
  <dcterms:modified xsi:type="dcterms:W3CDTF">2023-08-31T05:54:00Z</dcterms:modified>
  <cp:revision>12</cp:revision>
  <dc:subject/>
  <dc:title>ΥΠΕΥΘΥΝΗ ΔΗΛΩΣΗ</dc:title>
</cp:coreProperties>
</file>