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ΝΑΓΝΩΡΙΣΗΣ ΣΥΝΑΦΕΙ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ΔΙΔΑΚΤΟΡΙΚΟΥ ΤΙΤΛΟΥ ΣΠΟΥΔ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Φ.Μ.: 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έση εργασ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Μόνιμ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Αναπληρωτής ΕΣΠΑ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χολείο υπηρέτηση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</w:t>
            </w:r>
            <w:r>
              <w:rPr>
                <w:b/>
              </w:rPr>
              <w:t>Αρ.πρωτ. ...........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</w:rPr>
              <w:t>Ημερ. .............</w:t>
            </w:r>
            <w:r>
              <w:rPr/>
              <w:t>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ΕΘΥΝΣΗ Α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ΝΑΤΟΛΙΚΗΣ ΘΕΣΣΑΛΟΝ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Α ΜΕΣΟΥ ΤΟΥ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Δημοτικό/Νηπιαγωγείο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Σας παρακαλώ να μου χορηγήσετε την</w:t>
            </w:r>
          </w:p>
          <w:p>
            <w:pPr>
              <w:pStyle w:val="Normal"/>
              <w:spacing w:before="0" w:after="0"/>
              <w:rPr/>
            </w:pPr>
            <w:r>
              <w:rPr/>
              <w:t>αναγνώριση της συνάφειας του διδακτορικού τίτλου σπουδών που σας καταθέτ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ίτλος σπουδών: 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Ίδρυμα έκδοσης τίτλου: 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Θεσσαλονίκη,…………………………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 / Η Αιτ……………………</w:t>
            </w:r>
          </w:p>
        </w:tc>
      </w:tr>
    </w:tbl>
    <w:p>
      <w:pPr>
        <w:pStyle w:val="Normal"/>
        <w:rPr/>
      </w:pPr>
      <w:r>
        <w:rPr/>
        <w:t>Συνημμένα:</w:t>
      </w:r>
    </w:p>
    <w:p>
      <w:pPr>
        <w:pStyle w:val="Style15"/>
        <w:numPr>
          <w:ilvl w:val="0"/>
          <w:numId w:val="2"/>
        </w:numPr>
        <w:rPr/>
      </w:pPr>
      <w:r>
        <w:rPr/>
        <w:t>Φωτοαντίγραφο τίτλου σπουδών ( με επίσημη μετάφραση για ξενόγλωσσο τίτλο).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Ονόματα της Τριμελούς Επιτροπής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Περίληψη του περιεχομένου της Διδακτορικής διατριβής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eastAsia="Calibri" w:cs="Calibri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                </w:t>
    </w:r>
  </w:p>
  <w:p>
    <w:pPr>
      <w:pStyle w:val="Header"/>
      <w:spacing w:lineRule="auto" w:line="240" w:before="0" w:after="0"/>
      <w:rPr>
        <w:lang w:val="en-US"/>
      </w:rPr>
    </w:pPr>
    <w:r>
      <w:rPr>
        <w:rFonts w:eastAsia="Calibri" w:cs="Calibri"/>
        <w:b/>
        <w:lang w:val="en-US"/>
      </w:rPr>
      <w:t xml:space="preserve">                                                                                                                    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1:00Z</dcterms:created>
  <dc:creator>s</dc:creator>
  <dc:description/>
  <cp:keywords/>
  <dc:language>en-US</dc:language>
  <cp:lastModifiedBy>MASTER1109</cp:lastModifiedBy>
  <cp:lastPrinted>2016-10-21T13:20:00Z</cp:lastPrinted>
  <dcterms:modified xsi:type="dcterms:W3CDTF">2022-08-24T06:58:00Z</dcterms:modified>
  <cp:revision>7</cp:revision>
  <dc:subject/>
  <dc:title/>
</cp:coreProperties>
</file>