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3998"/>
      </w:tblGrid>
      <w:tr>
        <w:trPr>
          <w:trHeight w:val="1199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3.65pt" filled="f" o:ole="">
                  <v:imagedata r:id="rId3" o:title=""/>
                </v:shape>
                <o:OLEObject Type="Embed" ProgID="" ShapeID="ole_rId2" DrawAspect="Content" ObjectID="_1173602553" r:id="rId2"/>
              </w:objec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ΛΛΗΝΙΚΗ ΔΗΜΟΚΡΑΤΙΑ                                                                                                            </w:t>
            </w:r>
          </w:p>
        </w:tc>
        <w:tc>
          <w:tcPr>
            <w:tcW w:w="49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Θεσσαλονίκη 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-11-201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Αρ. Πρωτ.:     34661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>
                <w:sz w:val="24"/>
                <w:szCs w:val="24"/>
              </w:rPr>
              <w:t>ΥΠΟΥΡΓΕΙΟ ΠΑΙΔΕΙ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Διεύθυνση  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Σ:</w:t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/ντές/ντριες Δημ. Σχολεί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Τσαλίκη Χριστίνα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-9541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ΟΙΝ:   ΚΟΙΝ:ΚΟΙΝ:</w:t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ΠΕΚΕΣ Περιφερειακής Διεύθυνσ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ip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hes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/>
              <w:t>Π.Ε. &amp;  Δ.Ε. Κεντρικής Μακεδονίας</w:t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UR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dip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hes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2. Αρχείο   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ΘΕΜΑ: Πίνακας συμμετεχόντων πρωτοβάθμιας σε ενημερωτική εκδήλωση με θέμα την «Ανακύκλωση στην πηγή» της κοινοπραξίας «Τα πάντα </w:t>
      </w:r>
      <w:r>
        <w:rPr>
          <w:b/>
          <w:sz w:val="24"/>
          <w:szCs w:val="24"/>
          <w:lang w:val="en-US"/>
        </w:rPr>
        <w:t>RE</w:t>
      </w:r>
      <w:r>
        <w:rPr>
          <w:b/>
          <w:sz w:val="24"/>
          <w:szCs w:val="24"/>
        </w:rPr>
        <w:t>»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Times New Roman" w:cs="Calibri"/>
          <w:i/>
          <w:i/>
          <w:sz w:val="24"/>
          <w:szCs w:val="24"/>
          <w:lang w:eastAsia="en-GB" w:bidi="ar-SY"/>
        </w:rPr>
      </w:pPr>
      <w:r>
        <w:rPr>
          <w:rFonts w:eastAsia="Times New Roman" w:cs="Calibri"/>
          <w:i/>
          <w:sz w:val="24"/>
          <w:szCs w:val="24"/>
          <w:lang w:eastAsia="en-GB" w:bidi="ar-SY"/>
        </w:rPr>
        <w:t xml:space="preserve">Σας ενημερώνουμε ότι στην ενημερωτική εκδήλωση με θέμα «Ανακύκλωση στην πηγή» που θα πραγματοποιηθεί τη </w:t>
      </w:r>
      <w:r>
        <w:rPr>
          <w:rFonts w:eastAsia="Times New Roman" w:cs="Calibri"/>
          <w:b/>
          <w:i/>
          <w:sz w:val="24"/>
          <w:szCs w:val="24"/>
          <w:lang w:eastAsia="en-GB" w:bidi="ar-SY"/>
        </w:rPr>
        <w:t>Δευτέρα 18 Νοεμβρίου 2019, και ώρες 6.00-8.00 μμ,</w:t>
      </w:r>
      <w:r>
        <w:rPr>
          <w:rFonts w:eastAsia="Times New Roman" w:cs="Calibri"/>
          <w:i/>
          <w:sz w:val="24"/>
          <w:szCs w:val="24"/>
          <w:lang w:eastAsia="en-GB" w:bidi="ar-SY"/>
        </w:rPr>
        <w:t xml:space="preserve"> στην αίθουσα πολλαπλών χρήσεων του 88</w:t>
      </w:r>
      <w:r>
        <w:rPr>
          <w:rFonts w:eastAsia="Times New Roman" w:cs="Calibri"/>
          <w:i/>
          <w:sz w:val="24"/>
          <w:szCs w:val="24"/>
          <w:vertAlign w:val="superscript"/>
          <w:lang w:eastAsia="en-GB" w:bidi="ar-SY"/>
        </w:rPr>
        <w:t>ου</w:t>
      </w:r>
      <w:r>
        <w:rPr>
          <w:rFonts w:eastAsia="Times New Roman" w:cs="Calibri"/>
          <w:i/>
          <w:sz w:val="24"/>
          <w:szCs w:val="24"/>
          <w:lang w:eastAsia="en-GB" w:bidi="ar-SY"/>
        </w:rPr>
        <w:t xml:space="preserve"> Δημοτικού Σχολείου Θεσσαλονίκης  (Ιακώβου Πολυλά 15, Θεσσαλονίκη 542 48, 2310826959) έχουν δηλώσει συμμετοχή οι παρακάτω εκπαιδευτικοί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Ονοματεπώνυμ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Σχολική Μονάδ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δημιώτης Συνόδιο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σάκειο Δημοτικό Σχολείο Θεσσαλονίκη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δαμίδου Βασιλική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3ο Δημοτικό Σχολείο Θεσσαλονίκης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λάνη Άνν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ο Νηπιαγωγείο Πλαγιαρίο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ογιατζόγλου Κυριακή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ο Δημοτικό Σχολείο Θεσσαλονίκη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αχλέ Πανάγι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o Νηπιαγωγείο Θεσσαλονίκη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Κυριανάκη Άννα-Μαρί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o Δημοτικό Σχολείο Θεσσαλονίκης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στρογιάννη Αναστασί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τόλια Δημοτικό Σχολείο Θεσσαλονίκη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έμου Παναγιώτ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Νηπιαγωγείο Μηχανιώνα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βασιλείου Χαρίκλει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ο Νηπιαγωγείο Θεσσαλονίκη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δοπουλος Κωνσταντίνο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Δημοτικό Σχολείο Καλαμαριά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έικος Γιώργο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σάκειο Δημοτικό Σχολείο Θεσσαλονίκη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ατής Κωνσταντίνο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ο Δημοτικό Σχολείο Θεσσαλονίκη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λονικίδης Αναστάσιο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ο Δημοτικό Σχολείο Θεσσαλονίκης</w:t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Πρόγραμμα: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5.45-6.00μμ Προσέλευση </w:t>
      </w:r>
    </w:p>
    <w:p>
      <w:pPr>
        <w:pStyle w:val="TextBody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6:00-7:00 μμ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Calibri"/>
          <w:sz w:val="24"/>
          <w:szCs w:val="24"/>
        </w:rPr>
        <w:t>Το πρόγραμμα "Τα πάντα RE": φιλοσοφία, στόχοι, ποιους αφορά συνολικά (Κ. Νικολάου)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Η Κοινοπραξία φορέων Κοινωνικής Αλληλέγγυας Οικονομίας (ΚΑΛΟ) "Τα πάντα RE" και η δημιουργία Κέντρου Ανακύκλωσης Εκπαίδευσης Διαλογής Στην Πηγή (ΚΑΕΔΙΣΠ) στη Θεσσαλονίκη (Λ. Αγγέλου)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ο πρόγραμμα "Τα πάντα RE": το εκπαιδευτικό του σκέλος στα σχολεία (Γ. Μπλιώνης)</w:t>
      </w:r>
    </w:p>
    <w:p>
      <w:pPr>
        <w:pStyle w:val="TextBody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7:00-8:00μμ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αρουσίαση των δραστηριοτήτων Διαλογής στην Πηγή στα σχολεία (Ν. Αϊβαλιώτης – Αλ. Δατσέρη), συζήτηση με τους εκπαιδευτικούς και εκδηλώσεις ενδιαφέροντος συμμετοχής στο πρόγραμμα.</w:t>
      </w:r>
    </w:p>
    <w:p>
      <w:pPr>
        <w:pStyle w:val="TextBody"/>
        <w:spacing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αρακαλούμε όπως ενημερώσετε τους συμμετέχοντες εκπαιδευτικούς της σχολικής σας μονάδας.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807085</wp:posOffset>
                </wp:positionV>
                <wp:extent cx="3886200" cy="163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8.6pt;mso-wrap-distance-left:9.05pt;mso-wrap-distance-right:9.05pt;mso-wrap-distance-top:0pt;mso-wrap-distance-bottom:0pt;margin-top:63.5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basedOn w:val="1"/>
    <w:qFormat/>
    <w:rPr>
      <w:sz w:val="22"/>
      <w:szCs w:val="22"/>
    </w:rPr>
  </w:style>
  <w:style w:type="character" w:styleId="Char1">
    <w:name w:val="Υποσέλιδο Char"/>
    <w:basedOn w:val="1"/>
    <w:qFormat/>
    <w:rPr>
      <w:sz w:val="22"/>
      <w:szCs w:val="22"/>
    </w:rPr>
  </w:style>
  <w:style w:type="character" w:styleId="4Char">
    <w:name w:val="Επικεφαλίδα 4 Char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Normal"/>
    <w:qFormat/>
    <w:pPr/>
    <w:rPr/>
  </w:style>
  <w:style w:type="paragraph" w:styleId="Style20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4:00Z</dcterms:created>
  <dc:creator>user</dc:creator>
  <dc:description/>
  <dc:language>en-US</dc:language>
  <cp:lastModifiedBy>User</cp:lastModifiedBy>
  <cp:lastPrinted>2019-11-07T11:34:00Z</cp:lastPrinted>
  <dcterms:modified xsi:type="dcterms:W3CDTF">2019-11-14T08:58:00Z</dcterms:modified>
  <cp:revision>4</cp:revision>
  <dc:subject/>
  <dc:title/>
</cp:coreProperties>
</file>