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ΙΤΗΣΗ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Διάθεσης στην Δ/νση Δ.Ε. Ανατ. Θεσ/νίκη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ώνυμο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νομ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Κλάδος / Ειδικότητ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χολείο Οργανικής Θέσ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χολείο Υπηρέτησ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/νση κατοικίας (Οδός-αριθμός-Τ.Κ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έφωνο Οικί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ινητ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3505</wp:posOffset>
                </wp:positionV>
                <wp:extent cx="24079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 mail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Θέμα</w:t>
      </w:r>
      <w:r>
        <w:rPr>
          <w:rFonts w:cs="Calibri" w:ascii="Calibri" w:hAnsi="Calibri"/>
        </w:rPr>
        <w:t xml:space="preserve">: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Διάθεση στην Β/θμια Αν.Θεσ/νίκ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Θεσσαλονίκη,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ρος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Τη Δ/νση Π.Ε. Ανατ. Θεσ/νίκης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αρακαλώ να διατεθώ στη Β/θμια Ανατ. Θεσσαλονίκης για το διδακτικό έτος 2019 – 20, με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4445</wp:posOffset>
                </wp:positionV>
                <wp:extent cx="35814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0.35pt;width:28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Μερική διάθεση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4445</wp:posOffset>
                </wp:positionV>
                <wp:extent cx="358140" cy="21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0.35pt;width:28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Ολική διάθεση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 xml:space="preserve">Ο/Η      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>ιτ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8:00Z</dcterms:created>
  <dc:creator>Hope</dc:creator>
  <dc:description/>
  <cp:keywords/>
  <dc:language>en-US</dc:language>
  <cp:lastModifiedBy>User</cp:lastModifiedBy>
  <cp:lastPrinted>2014-10-14T14:48:00Z</cp:lastPrinted>
  <dcterms:modified xsi:type="dcterms:W3CDTF">2019-11-20T07:46:00Z</dcterms:modified>
  <cp:revision>3</cp:revision>
  <dc:subject/>
  <dc:title>ΑΙΤΗΣΗ</dc:title>
</cp:coreProperties>
</file>