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 xml:space="preserve">Καλούμε τους αναπληρωτές εκπαιδευτικούς ΕΑΕ, που προσλήφθηκαν στα πλαίσια του προγράμματος εξειδικευμένης εκπαιδευτικής υποστήριξης (Παράλληλη Στήριξη), να προσέλθουν την Παρασκευή 13/09/2019 στην ΔΠΕ Αν. Θεσσαλονίκης για να κάνουν Δήλωση Τοποθέτησης, </w:t>
      </w:r>
      <w:r>
        <w:rPr>
          <w:rStyle w:val="StrongEmphasis"/>
          <w:rFonts w:cs="Calibri"/>
        </w:rPr>
        <w:t>συνοδευόμενη με τα κατά περίπτωση απαραίτητα δικαιολογητικά</w:t>
      </w:r>
      <w:r>
        <w:rPr/>
        <w:t>. Ώρες προσέλευσης 08.00΄έως 15.00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7:08:00Z</dcterms:created>
  <dc:creator>George</dc:creator>
  <dc:description/>
  <cp:keywords/>
  <dc:language>en-US</dc:language>
  <cp:lastModifiedBy>George</cp:lastModifiedBy>
  <dcterms:modified xsi:type="dcterms:W3CDTF">2019-09-12T17:08:00Z</dcterms:modified>
  <cp:revision>2</cp:revision>
  <dc:subject/>
  <dc:title/>
</cp:coreProperties>
</file>