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5"/>
          <w:sz w:val="32"/>
          <w:szCs w:val="32"/>
        </w:rPr>
      </w:pPr>
      <w:bookmarkStart w:id="0" w:name="_GoBack"/>
      <w:bookmarkEnd w:id="0"/>
      <w:r>
        <w:rPr>
          <w:rStyle w:val="Style15"/>
          <w:sz w:val="32"/>
          <w:szCs w:val="32"/>
        </w:rPr>
        <w:t>Δράσεις με Σχολεία</w:t>
      </w:r>
    </w:p>
    <w:p>
      <w:pPr>
        <w:pStyle w:val="Normal"/>
        <w:jc w:val="center"/>
        <w:rPr>
          <w:rStyle w:val="Style15"/>
          <w:sz w:val="32"/>
          <w:szCs w:val="32"/>
        </w:rPr>
      </w:pPr>
      <w:r>
        <w:rPr>
          <w:rStyle w:val="Style15"/>
          <w:sz w:val="32"/>
          <w:szCs w:val="32"/>
        </w:rPr>
        <w:t>στις Παιδικές Βιβλιοθήκες  του Δήμου Καλαμαριάς, Οκτώβριος – Δεκέμβριος 2019</w:t>
      </w:r>
    </w:p>
    <w:p>
      <w:pPr>
        <w:pStyle w:val="Normal"/>
        <w:rPr>
          <w:rStyle w:val="Style15"/>
          <w:sz w:val="32"/>
          <w:szCs w:val="32"/>
        </w:rPr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119"/>
        <w:gridCol w:w="2551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  <w:t>Δαήδει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  <w:t>Δανιηλίδει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  <w:t>Καραμπουρνάκ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  <w:t>Κηφισι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  <w:t>Νέα  Παιδική β/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Πες μου έναν μύθ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Μιλάμε για τη Γεωμετρί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Με τα γρανάζια οδηγό πετυχαίνω το σκοπ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Ο μικρός  ραφτάκ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Μιλάμε για τη Γεωμετρί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Πέμπτη           28- 11-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17-10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ευτέρα          14-10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τάρτη       23-10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σκευή          1-11-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ρίτη                15-10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Ο μικρός  ραφτάκ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Πες μου έναν μύθ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Μιλάμε για τη Γεωμετρί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Πες μου έναν μύθ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Φυσική με τα ρομπότ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 17-10-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 31-10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7-11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τάρτη      30-10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ρίτη                       5-11 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Παρασκευή     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-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Τετάρτη                  6-11-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Με τα γρανάζια οδηγό πετυχαίνω το σκοπ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Ο μικρός  ραφτάκ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Ο μικρός  ραφτάκ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Στο άπειρ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Πες μου έναν μύθ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  7-11-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σκευή       1-11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ευτέρα          11-11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τάρτη      6-11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Τετάρτη                  13-11-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σκευή       8-11-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ρίτη                12-11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Μιλάμε για τη Γεωμετ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Με τα γρανάζια οδηγό πετυχαίνω το σκοπ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Πες μου έναν μύθ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Ο μικρός  ραφτάκ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  21-11-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Τρίτη            19-11 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τάρτη           20-11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   21-11-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Τετάρτη      20-11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σκευή        22-11-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Στο άπειρ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Στο άπειρ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Στο άπειρ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  <w:t>Στο άπειρ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τάρτη           27-11-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τάρτη           4-12-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τάρτη           11-12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28"/>
                <w:szCs w:val="24"/>
              </w:rPr>
            </w:pPr>
            <w:r>
              <w:rPr>
                <w:color w:val="C00000"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σκευή        22-11-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Τετάρτη           16-10-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12-12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μπτη                5-12-2019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Έντονη έμφαση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6:00Z</dcterms:created>
  <dc:creator>user</dc:creator>
  <dc:description/>
  <dc:language>en-US</dc:language>
  <cp:lastModifiedBy>user</cp:lastModifiedBy>
  <cp:lastPrinted>2019-09-26T12:07:00Z</cp:lastPrinted>
  <dcterms:modified xsi:type="dcterms:W3CDTF">2019-10-04T10:26:00Z</dcterms:modified>
  <cp:revision>2</cp:revision>
  <dc:subject/>
  <dc:title/>
</cp:coreProperties>
</file>