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 xml:space="preserve">:   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32"/>
          <w:szCs w:val="32"/>
        </w:rPr>
      </w:pPr>
      <w:r>
        <w:rPr>
          <w:b/>
          <w:sz w:val="32"/>
          <w:szCs w:val="32"/>
        </w:rPr>
        <w:t>Π Α Ι Δ Ι Α  ΚΑΙ  Δ Ι Α Δ Ι Κ Τ Υ Ο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μβόλαιο ομάδας, εξάρτηση και κίνδυνοι, επικοινωνία, εικόνα εαυτού, αυτοεκτίμηση, αναγνώριση και έκφραση συναισθημάτων, οι σχέσεις με το άλλο φύλο μέσω Διαδικτύου, διαχείριση συναισθημάτων θυμού, σταματώντας το χρόνο, πιέσεις &amp; επιρροές, διαχείριση ελεύθερου χρόνου… 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>
          <w:trHeight w:val="2639" w:hRule="atLeast"/>
        </w:trPr>
        <w:tc>
          <w:tcPr>
            <w:tcW w:w="9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hadow/>
                <w:sz w:val="24"/>
                <w:szCs w:val="24"/>
              </w:rPr>
              <w:t>Σκοπός:</w:t>
            </w:r>
            <w:r>
              <w:rPr>
                <w:shadow/>
                <w:sz w:val="24"/>
                <w:szCs w:val="24"/>
              </w:rPr>
              <w:t xml:space="preserve"> Ευαισθητοποίηση στο θέμα των εξαρτήσεων &amp; στο θέμα του Η/Υ και </w:t>
            </w:r>
            <w:r>
              <w:rPr>
                <w:shadow/>
                <w:sz w:val="24"/>
                <w:szCs w:val="24"/>
                <w:lang w:val="en-US"/>
              </w:rPr>
              <w:t>internet</w:t>
            </w:r>
            <w:r>
              <w:rPr>
                <w:shadow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73" w:hanging="0"/>
              <w:rPr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τόχοι:</w:t>
            </w:r>
            <w:r>
              <w:rPr>
                <w:sz w:val="24"/>
                <w:szCs w:val="24"/>
              </w:rPr>
              <w:t xml:space="preserve">  Να ενημερωθούν τα παιδιά για το ασφαλές διαδίκτυο, να ασκηθούν στην αναγνώριση και την έκφραση συναισθημάτων, να παρακινηθούν στη βελτίωση της αυτο-εικόνας τους και την ενίσχυση της αυτοεκτίμησης, να αυξηθεί η σωστή επικοινωνία στην τάξη, να αντιμετωπίσουν θετικά τα αρνητικά συναισθήματα, να αποκτήσουν ενσυναίσθηση, να κατανοήσουν τις αιτίες και επιπτώσεις του ηλεκτρονικού εκφοβισμού…………………………….. </w:t>
            </w:r>
            <w:r>
              <w:rPr/>
              <w:t>……………………………………………………………………………………………………………………………………………………..……... ………………………………………………………………………………………………………………………………………………………….….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– Προσεγγίσεις διαλεκτικές, βιωματικές, ομαδοσυνεργατικές, διαθεματικέ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εύθυνση ΠΕ Αν Θεσσαλονίκης – Αγωγή Υγείας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Αγγλικά / Θεατρ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Φυσική / 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Εικαστικά / Γλώσσα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………………………………………………..….. έως ……………………………………………………….…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αγκαιότητα, δημιουργία ομάδας, υιοθέτηση στόχων και προσδοκιών, ενημέρωσ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Ο κίνδυνος της εξάρτησης από τους υπολογιστές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ι κίνδυνοι της προσωπικής ασφάλειας στο Διαδίκτυο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Αναγνώριση ιστοσελίδων, σημάτων, συμβόλων …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άπτυξη της αυτοεκτίμησης και η αποφυγή αρνητικών επιρροών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ιαχείριση του ελεύθερου χρόνου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ι διαπροσωπικές σχέσει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κπαιδευτικό πρόγραμμα στο Ινστιτούτο «Νους»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ιθανή συμμετοχή σε εκδήλωση (σχολείο, τοπική κοινωνία, εκδηλώσεις Αγωγής Υγείας) …………………………………………………………………………………………………………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12:00Z</dcterms:modified>
  <cp:revision>19</cp:revision>
  <dc:subject/>
  <dc:title/>
</cp:coreProperties>
</file>