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both"/>
        <w:rPr>
          <w:sz w:val="32"/>
          <w:szCs w:val="32"/>
        </w:rPr>
      </w:pPr>
      <w:r>
        <w:rPr>
          <w:b/>
          <w:sz w:val="32"/>
          <w:szCs w:val="32"/>
        </w:rPr>
        <w:t>ΣΤΟΜΑΤΙΚΗ ΥΓΙΕΙΝΗ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67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Γνωριμία με τη στοματική κοιλότητα / Ανατομία Δοντιών / Υγιεινή διατροφή για τα δόντια / Πλύσιμο και προστασία των δοντιών / Νόσοι των δοντιών / Ο φόβος του οδοντίατρου……….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/>
              <w:t>……………………………………………………………………………………………………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Σκοπός: Η υιοθέτηση ορθής συμπεριφοράς για την πρόληψη νόσων και την προστασία των δοντιών</w:t>
            </w:r>
          </w:p>
          <w:p>
            <w:pPr>
              <w:pStyle w:val="Normal"/>
              <w:spacing w:before="0" w:after="0"/>
              <w:ind w:left="73" w:hanging="0"/>
              <w:rPr/>
            </w:pPr>
            <w:r>
              <w:rPr/>
              <w:t>Στόχοι:  α) Απόκτηση ανατομικών γνώσεων    β) Απόκτηση γνώσεων γύρω από τις επιπτώσεις των διατροφικών συνηθειών στην υγεία των δοντιών γ) Κατανόηση της αξίας του καθαρού στόματο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/>
              <w:t>δ)  Ανάπτυξη κριτικής σκέψης και τροποποίηση λανθασμένων στάσεων και συμπεριφορών……….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Μέθοδος </w:t>
            </w:r>
            <w:r>
              <w:rPr>
                <w:lang w:val="en-US"/>
              </w:rPr>
              <w:t>project</w:t>
            </w:r>
            <w:r>
              <w:rPr/>
              <w:t xml:space="preserve"> – Προσεγγίσεις διαλεκτικές, βιωματικές, ομαδοσυνεργατικές, διαθεματικές………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Ακολουθία ενοτήτων από το «Γερά Δόντια - Καλύτερη Υγεία»  ή «Γερά Δόντια – Χαρούμενα Παιδιά» ή Στοματική Υγιεινή …………………………………………………………………………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Με τη Δ/νση Π.Ε. Αν. Θεσ/νίκης (Τμήμα Αγωγής Υγείας) </w:t>
            </w:r>
          </w:p>
          <w:p>
            <w:pPr>
              <w:pStyle w:val="Normal"/>
              <w:spacing w:before="0" w:after="0"/>
              <w:rPr/>
            </w:pPr>
            <w:r>
              <w:rPr/>
              <w:t>Ελληνική Οδοντιατρική Ομοσπονδία / Πιθανές ομιλίες ειδικών και επίσκεψη σε οδοντιατρείο,…….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5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Φυσική Αγωγή</w:t>
            </w:r>
          </w:p>
          <w:p>
            <w:pPr>
              <w:pStyle w:val="Normal"/>
              <w:rPr/>
            </w:pPr>
            <w:r>
              <w:rPr/>
              <w:t>Μελέτη Περιβάλλοντο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Εικαστικά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728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Ατομικές και ομαδικές δραστηριότητες από τα σχετικά εκπαιδευτικά εργαλεία …..........................</w:t>
            </w:r>
          </w:p>
          <w:p>
            <w:pPr>
              <w:pStyle w:val="TextBody"/>
              <w:spacing w:lineRule="auto" w:line="24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</w:rPr>
              <w:t xml:space="preserve">Ερωτηματολόγια, ζωγραφική, συζήτηση, παιχνίδια ρόλων, αφηγήσεις, δραματοποιήσεις, προβολές </w:t>
            </w:r>
            <w:r>
              <w:rPr>
                <w:rFonts w:cs="Calibri" w:ascii="Calibri" w:hAnsi="Calibri"/>
                <w:lang w:val="en-US"/>
              </w:rPr>
              <w:t>DVD</w:t>
            </w:r>
            <w:r>
              <w:rPr>
                <w:rFonts w:cs="Calibri" w:ascii="Calibri" w:hAnsi="Calibri"/>
              </w:rPr>
              <w:t>, ετοιμασία φαγητών, εκθέσεις, κατασκευές, παιχνίδια, ποιήματα, τραγούδια ………………………………………..………………………………………………………………...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0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27:00Z</dcterms:created>
  <dc:creator>Quest User</dc:creator>
  <dc:description/>
  <cp:keywords/>
  <dc:language>en-US</dc:language>
  <cp:lastModifiedBy>5o GR</cp:lastModifiedBy>
  <cp:lastPrinted>2013-11-05T14:20:00Z</cp:lastPrinted>
  <dcterms:modified xsi:type="dcterms:W3CDTF">2014-09-24T08:27:00Z</dcterms:modified>
  <cp:revision>2</cp:revision>
  <dc:subject/>
  <dc:title/>
</cp:coreProperties>
</file>