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θελοντισμός  «Όλοι για όλους»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Ο Εαυτός μου / Οι συνάνθρωποι / Η έννοια του Εθελοντισμού/ Κοινωνικός αποκλεισμός / Μελέτη περιπτώσεων/ Εθελοντικές Οργανώσεις και Δράσεις / ………………………………………………. …………………………………………………………………………………………………………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hadow/>
              </w:rPr>
              <w:t xml:space="preserve"> </w:t>
            </w:r>
            <w:r>
              <w:rPr>
                <w:shadow/>
              </w:rPr>
              <w:t>Σκοπός: Η ανάπτυξη της συνείδησης της εθελούσιας προσφοράς</w:t>
            </w:r>
          </w:p>
          <w:p>
            <w:pPr>
              <w:pStyle w:val="Normal"/>
              <w:spacing w:before="0" w:after="200"/>
              <w:ind w:left="73" w:hanging="0"/>
              <w:rPr/>
            </w:pPr>
            <w:r>
              <w:rPr/>
              <w:t>Στόχοι: Η κατανόηση της έννοιας και της σημασίας του Εθελοντισμού – η ενίσχυση της συνεργατικότητας – η γνωριμία με τις Εθελοντικές Οργανώσεις – εφαρμογή καλών πρακτικών Εθελοντικής Δράσης 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Προσεγγίσεις διαλεκτικές, βιωματικές, ομαδοσυνεργατικές, διαθεματικές………</w:t>
            </w:r>
          </w:p>
          <w:p>
            <w:pPr>
              <w:pStyle w:val="Normal"/>
              <w:rPr/>
            </w:pPr>
            <w:r>
              <w:rPr/>
              <w:t xml:space="preserve">Με τη Δ/νση Π.Ε. Αν. Θεσ/νίκης (Τμήμα Αγωγής Υγείας) /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/>
              <w:t>Πιθανές ομιλίες μελών ανθρωπιστικών οργανώσεων και συλλόγων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Εικαστικά - Μουσική</w:t>
            </w:r>
          </w:p>
          <w:p>
            <w:pPr>
              <w:pStyle w:val="Normal"/>
              <w:rPr/>
            </w:pPr>
            <w:r>
              <w:rPr/>
              <w:t>Μελέτη Περιβάλλοντος – Προστασία της Φύση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Γλώσσ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Υλοποίηση των ενοτήτων του εκπαιδευτικού εγχειριδίου: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/>
              <w:t>Εθελοντισμός ‘Όλοι για όλους’ ΥΠΕΠΘ 2008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0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20:00Z</dcterms:modified>
  <cp:revision>2</cp:revision>
  <dc:subject/>
  <dc:title/>
</cp:coreProperties>
</file>