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ΘΡΩΠΙΝΑ  ΔΙΚΑΙΩΜΑ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Ελευθερία έκφρασης - Εκπαίδευση – Υγεία – Ασφάλεια - Ισότητα – Αποδοχή διαφορετικότητας – Μεροληψία – Εκφοβισμός – Φυσικό Περιβάλλον – Φτώχια – Παιχνίδι – Αντιμετώπιση αδικιών, εκμετάλλευσης – </w:t>
            </w:r>
            <w:r>
              <w:rPr>
                <w:lang w:val="en-US"/>
              </w:rPr>
              <w:t>H</w:t>
            </w:r>
            <w:r>
              <w:rPr/>
              <w:t xml:space="preserve"> έννοια του Πολίτη…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Να ενδυναμωθούν οι μαθητές/τριες μέσα από τη γνώση των δικαιωμάτων τους. Να γνωρίζουν τις υποχρεώσεις τους έναντι των συμμαθητών/τριών τους. Να ενισχυθεί η αυτοεκτίμηση, ο αυτοσεβασμός και η υπευθυνότητά τους. Να εκφραστούν ελεύθερα σκέψεις, απόψεις και συναισθήματα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– Βιωματική και Συνεργατική Μάθηση</w:t>
            </w:r>
          </w:p>
          <w:p>
            <w:pPr>
              <w:pStyle w:val="Normal"/>
              <w:rPr/>
            </w:pPr>
            <w:r>
              <w:rPr/>
              <w:t>Με το τμήμα Αγωγής Υγείας της Δ/νσης Π.Ε. Ανατολικής Θεσσαλονίκης / Πιθανές ομιλίες ειδικών για το θέμα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λώσσα</w:t>
            </w:r>
          </w:p>
          <w:p>
            <w:pPr>
              <w:pStyle w:val="Normal"/>
              <w:rPr/>
            </w:pPr>
            <w:r>
              <w:rPr/>
              <w:t>Ανθολόγιο</w:t>
            </w:r>
          </w:p>
          <w:p>
            <w:pPr>
              <w:pStyle w:val="Normal"/>
              <w:rPr/>
            </w:pPr>
            <w:r>
              <w:rPr/>
              <w:t>Εικαστικά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Θεατρική Αγωγή</w:t>
            </w:r>
          </w:p>
          <w:p>
            <w:pPr>
              <w:pStyle w:val="Normal"/>
              <w:rPr/>
            </w:pPr>
            <w:r>
              <w:rPr/>
              <w:t>Μελέτη Περιβάλλοντος 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2157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Προσέγγιση των κοινωνικών και ατομικών δικαιωμάτων μέσα από δραστηριότητες, συζητήσεις και δημιουργικές ασκήσεις (πηγές: Συμβούλιο της Ευρώπης (Ευρωπαϊκή σύμβαση), Συνήγορος του Πολίτη, Παιδαγωγικό Τμήμα Δημοτικής Εκπαίδευσης, Ινστιτούτο Υγείας του Παιδιού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Εκπαιδευτικό Υλικό του πιλοτικού προγράμματος Αγωγής Υγείας: ‘Ενδυναμώνοντας τους μαθητές μέσα από την εκπαίδευση για τα Ανθρώπινα Δικαιώματα’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5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7:45:00Z</dcterms:modified>
  <cp:revision>2</cp:revision>
  <dc:subject/>
  <dc:title/>
</cp:coreProperties>
</file>