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b/>
          <w:sz w:val="28"/>
          <w:szCs w:val="28"/>
        </w:rPr>
        <w:t>ΔΙΑΤΡΟΦΗ  ΚΑΙ ΠΟΛΙΤΙΣΜΟΣ – ΤΟΠΙΚΟ ΘΕΜΑΤΙΚΟ ΔΙΚΤΥΟ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0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τροφή και :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λώσσα, Ιστορία–Μυθολογία, Θρησκεία–Λαογραφία, Εικαστικά, ΜΜΕ, Θέατρο, Φυσική Αγωγή, Μουσική, Νέες Τεχνολογίες, Ξένες Γλώσσες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Επιλέξτε με ποια προτίθεστε να ασχοληθείτε. Η επιλογή δεν είναι δεσμευτική.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/>
              <w:t>να υιοθετήσουν ορθές στάσεις έναντι της υγιεινής διατροφής μέσω της χαράς και της συμμετοχής στις πολιτιστικές πτυχές του θέματος αυτού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περιπλανηθούν νοερά και βιωματικά σε διάφορες μορφές τέχνης με αφορμή τη διατροφή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προσεγγίσουν το θέμα της διατροφής διαθεματ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ταξιδέψουν, να παίξουν και να δημιουργήσουν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να αναπτύξουν οριζόντιες ικανότητ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 –δράσης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Συνεργασίες ανάλογα με τα Υποθέματα</w:t>
            </w:r>
            <w:r>
              <w:rPr>
                <w:sz w:val="24"/>
                <w:szCs w:val="24"/>
              </w:rPr>
              <w:t xml:space="preserve"> π.χ. Μουσεία, Οργανισμούς Υγείας κλπ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>Γλώσσα:</w:t>
            </w:r>
            <w:r>
              <w:rPr>
                <w:rFonts w:cs="Calibri" w:ascii="Calibri" w:hAnsi="Calibri"/>
              </w:rPr>
              <w:t xml:space="preserve"> Παροιμίες, Αινίγματα, Ανέκδοτα, Παραμύθια, Λογοτεχνικά Βιβλία, Ποιήματα, Συνταγές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Ιστορία–Μυθολογία: </w:t>
            </w:r>
            <w:r>
              <w:rPr>
                <w:rFonts w:cs="Calibri" w:ascii="Calibri" w:hAnsi="Calibri"/>
              </w:rPr>
              <w:t>Μύθοι, Αρχαία Ελλάδα, Βυζάντιο, Οθωμανική Αυτοκρατορία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Θρησκεία–Λαογραφία: </w:t>
            </w:r>
            <w:r>
              <w:rPr>
                <w:rFonts w:cs="Calibri" w:ascii="Calibri" w:hAnsi="Calibri"/>
              </w:rPr>
              <w:t>Εκκλησία - Θεία Λειτουργία - Νηστεία, Εορτές, Ήθη και Έθιμα, Παραδοσιακές Συνταγές, Ψωμί και γλυκίσματα από την αρχαιότητα έως σήμερα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Εικαστικά: </w:t>
            </w:r>
            <w:r>
              <w:rPr>
                <w:rFonts w:cs="Calibri" w:ascii="Calibri" w:hAnsi="Calibri"/>
              </w:rPr>
              <w:t xml:space="preserve"> Έργα τέχνης από την αρχαιότητα ως σήμερα και θεματικά έργα τέχνης 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>ΜΜΕ:</w:t>
            </w:r>
            <w:r>
              <w:rPr>
                <w:rFonts w:cs="Calibri" w:ascii="Calibri" w:hAnsi="Calibri"/>
              </w:rPr>
              <w:t xml:space="preserve"> Κινηματογραφικές ταινίες, ραδιοφωνικές εκπομπές, μαθητικός τύπος, περιοδικά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Θέατρο:  </w:t>
            </w:r>
            <w:r>
              <w:rPr>
                <w:rFonts w:cs="Calibri" w:ascii="Calibri" w:hAnsi="Calibri"/>
              </w:rPr>
              <w:t>Θεατρικά κείμενα, τεχνικές δραματοποίησης, θεατρικά παιχνίδια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>Φυσική Αγωγή:</w:t>
            </w:r>
            <w:r>
              <w:rPr>
                <w:rFonts w:cs="Calibri" w:ascii="Calibri" w:hAnsi="Calibri"/>
              </w:rPr>
              <w:t xml:space="preserve">  Κινητικά και συμβολικά  παιχνίδια, χοροί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>Μουσική:</w:t>
            </w:r>
            <w:r>
              <w:rPr>
                <w:rFonts w:cs="Calibri" w:ascii="Calibri" w:hAnsi="Calibri"/>
              </w:rPr>
              <w:t xml:space="preserve"> Τραγούδια, μουσικοκινητικές δραστηριότητε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Επιλέξτε, ανάλογα με τα υποθέματα, που δηλώσατε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445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πορεί να ενταχθεί στους άξονες της Διατροφής και της Αισθητικής του Κοινωνικού Σχολείου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Οκτώβριος 2014  έως  Ιούνιος 2015</w:t>
            </w:r>
          </w:p>
        </w:tc>
      </w:tr>
      <w:tr>
        <w:trPr>
          <w:trHeight w:val="1848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ρευνα και συλλογή υλικού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επεξεργάζεται τις πληροφορίες και το υλικό που συνέλεξε. Εξάγει συμπεράσματα. Προσδιορίζει τα διαφορετικά χαρακτηριστικά της κάθε τέχνης ή προσέγγισης και δημιουργεί μέσα απ’ αυτή*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νδεικτικά: Αναζητήσεις, ζωγραφική, παιχνίδια ρόλων, αφηγήσεις, δραματοποιήσεις, προβολές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, ετοιμασία φαγητών, εκθέσεις, κατασκευές, παιχνίδια, ποιήματα, τραγούδια, συζητήσ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.χ. Έκθεση υλικού  ή δρώμενο στην τάξη ή στο σχολείο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05:00Z</dcterms:created>
  <dc:creator>Quest User</dc:creator>
  <dc:description/>
  <cp:keywords/>
  <dc:language>en-US</dc:language>
  <cp:lastModifiedBy>user</cp:lastModifiedBy>
  <cp:lastPrinted>2013-11-05T14:20:00Z</cp:lastPrinted>
  <dcterms:modified xsi:type="dcterms:W3CDTF">2014-10-17T05:28:00Z</dcterms:modified>
  <cp:revision>4</cp:revision>
  <dc:subject/>
  <dc:title/>
</cp:coreProperties>
</file>