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 xml:space="preserve">:   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b/>
          <w:sz w:val="28"/>
          <w:szCs w:val="28"/>
        </w:rPr>
        <w:t>ΓΕΥΣΕΙΣ  ΚΑΙ  ΧΡΩΜΑΤ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Θρεπτικά συστατικά, συνέπειες της κακής διατροφής, μέτρο και ισορροπία, όχι στη μονοφαγία, η ποικιλία των τροφών, μεσογειακή διατροφή, το ταξίδι της τροφής,  η σημασία της φυσικής δραστηριότητας, το στοχολούλουδο,  …………………………………………………………….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4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Σκοπός : Η υιοθέτηση υγιεινής διατροφικής συμπεριφοράς</w:t>
            </w:r>
          </w:p>
          <w:p>
            <w:pPr>
              <w:pStyle w:val="Normal"/>
              <w:ind w:left="73" w:hanging="0"/>
              <w:rPr/>
            </w:pPr>
            <w:r>
              <w:rPr/>
              <w:t>Στόχοι: α) Η συνειδητοποίηση της σημασίας της υγιεινής διατροφής στην ποιότητα ζωής</w:t>
            </w:r>
          </w:p>
          <w:p>
            <w:pPr>
              <w:pStyle w:val="Normal"/>
              <w:ind w:left="73" w:hanging="0"/>
              <w:rPr/>
            </w:pPr>
            <w:r>
              <w:rPr/>
              <w:t>β) Απόκτηση γνώσεων γύρω από τις τροφές και τις επιπτώσεις των διατροφικών συνηθειών</w:t>
            </w:r>
          </w:p>
          <w:p>
            <w:pPr>
              <w:pStyle w:val="Normal"/>
              <w:ind w:left="73" w:hanging="0"/>
              <w:rPr/>
            </w:pPr>
            <w:r>
              <w:rPr/>
              <w:t xml:space="preserve">γ) Κατανόηση της έκφρασης  «Μέτρο – Ποικιλία – Ισορροπία»   </w:t>
            </w:r>
          </w:p>
          <w:p>
            <w:pPr>
              <w:pStyle w:val="Normal"/>
              <w:ind w:left="73" w:hanging="0"/>
              <w:rPr/>
            </w:pPr>
            <w:r>
              <w:rPr/>
              <w:t xml:space="preserve">γ)  Απόκτηση γνώσεων για τη Μεσογειακή διατροφή    δ) Ευαισθητοποίηση στα θέματα της φυσικής δραστηριότητας    </w:t>
            </w:r>
          </w:p>
          <w:p>
            <w:pPr>
              <w:pStyle w:val="Normal"/>
              <w:ind w:left="73" w:hanging="0"/>
              <w:rPr/>
            </w:pPr>
            <w:r>
              <w:rPr/>
              <w:t>ε)  Ανάπτυξη κριτικής σκέψης και τροποποίηση λανθασμένων στάσεων και συμπεριφορών</w:t>
            </w:r>
          </w:p>
          <w:p>
            <w:pPr>
              <w:pStyle w:val="Normal"/>
              <w:spacing w:before="0" w:after="200"/>
              <w:ind w:left="73" w:hanging="0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έθοδος </w:t>
            </w:r>
            <w:r>
              <w:rPr>
                <w:lang w:val="en-US"/>
              </w:rPr>
              <w:t>project</w:t>
            </w:r>
            <w:r>
              <w:rPr/>
              <w:t xml:space="preserve"> – Προσεγγίσεις διαλεκτικές, βιωματικές, ομαδοσυνεργατικές, διαθεματικές………</w:t>
            </w:r>
          </w:p>
          <w:p>
            <w:pPr>
              <w:pStyle w:val="Normal"/>
              <w:rPr/>
            </w:pPr>
            <w:r>
              <w:rPr/>
              <w:t>Ακολουθία ενοτήτων από το εκπαιδευτικό εγχειρίδιο «Γεύσεις και Χρώματα» ………………………</w:t>
            </w:r>
          </w:p>
          <w:p>
            <w:pPr>
              <w:pStyle w:val="Normal"/>
              <w:rPr/>
            </w:pPr>
            <w:r>
              <w:rPr/>
              <w:t>Κέντρο Αγωγής Υγείας του Θεαγένειου Νοσοκομείου Θεσσαλονίκης – Εποπτικές συναντήσεις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9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Εικαστικά / Γλώσσα / Ανθολόγι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Αγγλικά / Θεατρική Αγωγ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Φυσική / Μελέτη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Η χρονική εξέλιξη του προγράμματος</w:t>
        <w:br/>
        <w:t>( διερεύνηση θέματος, επεξεργασία, υλοποίηση δράσεων, επισκέψεων, παρουσιάσεις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 έως 6 μήνε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πό  ………………………………………………..….. έως ……………………………………………………….…..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Θρεπτικά συστατικά, συνέπειες της καλής &amp; της κακής διατροφής … 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Μεσογειακή Διατροφή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Μέτρο – Ποικιλία – Ισορροπί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Πιθανή δράση με ετοιμασία φαγητών ή γευμάτων 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ο ταξίδι της τροφής,  η σημασία της φυσικής δραστηριότητας…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Παρακολούθηση παράστασης κουκλοθέατρου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Υιοθέτηση προσωπικών στόχων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τροποποίηση λανθασμένων στάσεων και συμπεριφορών,</w:t>
            </w:r>
            <w:r>
              <w:rPr>
                <w:rFonts w:cs="Arial" w:ascii="Calibri" w:hAnsi="Calibri"/>
                <w:sz w:val="24"/>
                <w:szCs w:val="24"/>
              </w:rPr>
              <w:t xml:space="preserve"> το στοχολούλουδο …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ιθανή συμμετοχή σε εκδήλωση (σχολείο, τοπική κοινωνία, εκδηλώσεις Αγωγής Υγείας)  …………………………………………………………………………………………………………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1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6:09:00Z</dcterms:modified>
  <cp:revision>21</cp:revision>
  <dc:subject/>
  <dc:title/>
</cp:coreProperties>
</file>