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Κ Υ Κ Λ Ο Φ Ο Ρ Ι Α Κ Η   Α Γ Ω Γ Η  ……………………………………………………………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Πρόληψη ατυχημάτων σε πεζούς / Πρόληψη ατυχημάτων σε επιβάτες οχημάτων / Πρόληψη ατυχημάτων σε δικυκλιστές / Κανόνες, αρχές, σήμανση νομοθεσία………………………………….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Σκοπός: Ανάπτυξη σωστής οδικής συμπεριφοράς</w:t>
            </w:r>
          </w:p>
          <w:p>
            <w:pPr>
              <w:pStyle w:val="Normal"/>
              <w:spacing w:before="0" w:after="0"/>
              <w:ind w:left="73" w:hanging="0"/>
              <w:rPr/>
            </w:pPr>
            <w:r>
              <w:rPr/>
              <w:t>Στόχοι:  α) Απόκτηση γνώσεων για την κυκλοφορία στους δρόμους   β) Συνειδητοποίηση του μεγάλου προβλήματος των ατυχημάτων γ) Διαμόρφωση κυκλοφοριακής συνείδη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δ) Εκμάθηση των σημάτων  ε) Ανάπτυξη κριτικής σκέψης και τροποποίηση λανθασμένων στάσεων και συμπεριφορών……………………………………………………………………………………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7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Προσεγγίσεις διαλεκτικές, βιωματικές, ομαδοσυνεργατικές, διαθεματικές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Ακολουθία ενοτήτων από το « Κυκλοφοριακή Αγωγή –Ατυχήματα» ή «Ασφαλώς κυκλοφορώ»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Με τη Δ/νση Π.Ε. Αν. Θεσ/νίκης (Τμήμα Αγωγής Υγείας) </w:t>
            </w:r>
          </w:p>
          <w:p>
            <w:pPr>
              <w:pStyle w:val="Normal"/>
              <w:spacing w:before="0" w:after="0"/>
              <w:rPr/>
            </w:pPr>
            <w:r>
              <w:rPr/>
              <w:t>Πιθανές ομιλίες ειδικών και επισκέψεις σε χώρους όπως Πάρκο Κυκλοφοριακής Αγωγής, ……………………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Εικαστικά</w:t>
            </w:r>
          </w:p>
          <w:p>
            <w:pPr>
              <w:pStyle w:val="Normal"/>
              <w:rPr/>
            </w:pPr>
            <w:r>
              <w:rPr/>
              <w:t>Μελέτη Περιβάλλοντος</w:t>
            </w:r>
          </w:p>
          <w:p>
            <w:pPr>
              <w:pStyle w:val="Normal"/>
              <w:rPr/>
            </w:pPr>
            <w:r>
              <w:rPr/>
              <w:t>Μαθηματικά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Φυσ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587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τομικές και ομαδικές δραστηριότητες από σχετικά εκπαιδευτικά εγχειρίδια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Φύλλα εργασίας, ερωτηματολόγια, ζωγραφική, αναζητήσεις, συζήτηση, παιχνίδια ρόλων, αφηγήσεις, δραματοποιήσεις, προβολές </w:t>
            </w:r>
            <w:r>
              <w:rPr>
                <w:rFonts w:cs="Calibri" w:ascii="Calibri" w:hAnsi="Calibri"/>
                <w:lang w:val="en-US"/>
              </w:rPr>
              <w:t>DVD</w:t>
            </w:r>
            <w:r>
              <w:rPr>
                <w:rFonts w:cs="Calibri" w:ascii="Calibri" w:hAnsi="Calibri"/>
              </w:rPr>
              <w:t>, εκθέσεις, κατασκευές, παιχνίδια, ποιήματα, τραγούδια, θεατρικά…………………………………………………………………….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14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14:00Z</dcterms:modified>
  <cp:revision>2</cp:revision>
  <dc:subject/>
  <dc:title/>
</cp:coreProperties>
</file>