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Ημερομηνία   </w:t>
      </w:r>
      <w:r>
        <w:rPr>
          <w:rFonts w:cs="Arial"/>
          <w:sz w:val="24"/>
          <w:szCs w:val="24"/>
          <w:lang w:val="en-US"/>
        </w:rPr>
        <w:t xml:space="preserve">    </w:t>
      </w:r>
      <w:r>
        <w:rPr>
          <w:rFonts w:cs="Arial"/>
          <w:sz w:val="24"/>
          <w:szCs w:val="24"/>
        </w:rPr>
        <w:t xml:space="preserve"> / </w:t>
      </w:r>
      <w:r>
        <w:rPr>
          <w:rFonts w:cs="Arial"/>
          <w:sz w:val="24"/>
          <w:szCs w:val="24"/>
          <w:lang w:val="en-US"/>
        </w:rPr>
        <w:t xml:space="preserve">     </w:t>
      </w:r>
      <w:r>
        <w:rPr>
          <w:rFonts w:cs="Arial"/>
          <w:sz w:val="24"/>
          <w:szCs w:val="24"/>
        </w:rPr>
        <w:t xml:space="preserve"> / 2013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2013 - 2014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……….. ΔΗΜΟΤΙΚΟ  ΣΧΟΛΕΙΟ  …………………………………………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Λ.  ……………………                                              ΔΗΜΟΣ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AX ……….……….…….                                                Email: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b/>
          <w:sz w:val="32"/>
          <w:szCs w:val="32"/>
        </w:rPr>
        <w:t>ΤΑ  ΔΥΝΑΤΑ  ΟΧΙ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ΣΥΝΟΛΟ ΜΑΘΗΤΩΝ ΤΗΣ ΟΜΑΔΑΣ :         ΑΓΟΡΙΑ:        ΚΟΡΙΤΣΙΑ: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6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ΜΒΟΛΑΙΟ – ΚΑΝΟΝΕΣ – ΤΑ ΕΙΔΗ ΤΟΥ ΟΧΙ – ΠΟΤΕ ΔΙΝΕΙ ΠΡΟΣΤΑΣΙΑ ΚΑΙ ΟΡΙΑ – ΑΥΤΟΕΚΤΙΜΗΣΗ - ΟΙ ΔΡΑΣΤΗΡΙΟΤΗΤΕΣ ΤΟΥ ΤΣΙΠΙΛΟΥ (</w:t>
            </w:r>
            <w:r>
              <w:rPr>
                <w:rFonts w:eastAsia="Times New Roman"/>
              </w:rPr>
              <w:t>3 ΕΝΟΤΗΤΕΣ</w:t>
            </w:r>
            <w:r>
              <w:rPr>
                <w:rFonts w:eastAsia="Times New Roman"/>
                <w:sz w:val="24"/>
                <w:szCs w:val="24"/>
              </w:rPr>
              <w:t>) – Η ΠΑΓΙΔΑ ΜΑΣ ΠΙΑΝΕΙ ΟΤΑΝ ΔΕΝ ΞΕΡΟΥΜΕ ΝΑ ΠΟΥΜΕ «ΟΧΙ» - Ο ΔΡΑΚΟΣ ΔΙΝΕΙ ΕΝΑ ΤΕΛΟΣ …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Σκοπός : Να ασκηθούν τα παιδιά στη δεξιότητα να λένε όχι ώστε να προστατεύουν τον εαυτό τους από τις σοβαρές παγίδες της ζωής π.χ. κάπνισμα, ναρκωτικά, συγκρούσεις…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hadow/>
              </w:rPr>
              <w:t>Στόχοι: Ανάπτυξη κριτικής σκέψης, αυτοεκτίμησης, δημιουργικότητας, κλίματος χαράς και συνεργασίας, ενθάρρυνσης, ενσυναίσθησης 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Μέθοδος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project</w:t>
            </w:r>
            <w:r>
              <w:rPr>
                <w:rFonts w:eastAsia="Times New Roman" w:cs="Arial"/>
                <w:sz w:val="24"/>
                <w:szCs w:val="24"/>
              </w:rPr>
              <w:t xml:space="preserve"> – Βιωματικές δραστηριότητες &amp; Ομαδοσυνεργατικές δράσεις από το εκπαιδευτικό εγχειρίδιο αυτοπροστασίας και αυτοφροντίδας «</w:t>
            </w:r>
            <w:r>
              <w:rPr>
                <w:rFonts w:eastAsia="Times New Roman" w:cs="Arial"/>
              </w:rPr>
              <w:t>ΤΑ ΔΥΝΑΤΑ ΟΧΙ</w:t>
            </w:r>
            <w:r>
              <w:rPr>
                <w:rFonts w:eastAsia="Times New Roman" w:cs="Arial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Με το Κέντρο Αγωγής Υγείας του Θεαγένειου Νοσοκομείου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Θεατρ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35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07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ιάρκεια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Δεκέμβριο 2013  έως  Μάιο 2014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Συμβόλαιο – Γνωριμία – Οι χαρακτήρες του ΟΧΙ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α ΟΧΙ που βάζουν όρια και προστασί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κύκλος που δυναμώνει – ανάπτυξη αυτοπεποίθηση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Τσιπιλός παρακολουθεί τη σύναξη των μαγισσώ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Τσιπιλός γνωρίζει έναν καπνιστή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ΟΧΙ στη Δόνα Νικοτίνη και στη Διαφήμι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ακολούθηση κουκλοθέατρου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ι παγίδες και τα ΟΧΙ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Δράκος καταβροχθίζει την Καπνίστρω</w:t>
            </w:r>
          </w:p>
        </w:tc>
      </w:tr>
    </w:tbl>
    <w:tbl>
      <w:tblPr>
        <w:tblW w:w="92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99"/>
      </w:tblGrid>
      <w:tr>
        <w:trPr>
          <w:trHeight w:val="130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Ευτυχισμένο τέλο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κδηλώσεις, παρουσιάσεις στο σχολείο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character" w:styleId="Go">
    <w:name w:val="g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05:00Z</dcterms:modified>
  <cp:revision>17</cp:revision>
  <dc:subject/>
  <dc:title/>
</cp:coreProperties>
</file>