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ΑΠΩΛΕΙΕΣ ΣΤΗ ΖΩΗ ΤΟΥ ΠΑΙΔΙΟΥ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Έκφραση συναισθημάτων – Καταιγισμός ιδεών – Αφορμήσεις από εικόνες – Ο κύκλος της Ζωής – Κυλιόμενες ιστορίες – Αν η απώλεια ήταν – Περιπτώσεις απωλειών – Συναντήσεις και αποχαιρετισμοί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Η κατανόηση της έννοιας του θανάτου – η εξερεύνηση στάσεων και αντιλήψεων – η ανάπτυξη αισθήματος ασφάλειας – η εξάσκηση αντιμετώπισης απωλειών – η αποφυγή ψυχικών διαταραχών μετά από απώλειες – η αναγνώριση και αποδοχή των συναισθημάτων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 xml:space="preserve"> – Διεργασίες διαλεκτικές, συνεργατικές, κριτικής διερεύνησης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/>
              <w:t>Δ/νση Π.Ε. Ανατολικής Θεσσαλονίκης / Αγωγή Υγείας……………………………………………...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Γλώσσα</w:t>
            </w:r>
          </w:p>
          <w:p>
            <w:pPr>
              <w:pStyle w:val="Normal"/>
              <w:rPr/>
            </w:pPr>
            <w:r>
              <w:rPr/>
              <w:t>ανθολόγια λογοτεχνικών κειμένων</w:t>
            </w:r>
          </w:p>
          <w:p>
            <w:pPr>
              <w:pStyle w:val="Normal"/>
              <w:rPr/>
            </w:pPr>
            <w:r>
              <w:rPr/>
              <w:t>εικαστικά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μουσική…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Εφαρμογή των ενοτήτων και των δραστηριοτήτων του προγράμματος «Οι Απώλειες στη Ζωή του Παιδιού» (Τμήμα Αγωγής Υγείας της Δ/νσης Π.Ε. Αν. Θεσ/νίκης / Κ.Π. Σείριος / Ινστιτούτο Ψυχολογίας και Υγείας) [ΕΠΕΑΕΚ 2008].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48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7:48:00Z</dcterms:modified>
  <cp:revision>2</cp:revision>
  <dc:subject/>
  <dc:title/>
</cp:coreProperties>
</file>