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ΨΥΧΙΚΗ  ΥΓΕΙΑ – ΔΙΑΠΡΟΣΩΠΙΚΕΣ ΣΧΕΣΕΙΣ – ΣΥΝΑΙΣΘΗΜΑΤΙΚΗ ΑΓΩΓΗ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i/>
          <w:i/>
          <w:sz w:val="24"/>
          <w:szCs w:val="24"/>
          <w:lang w:val="en-US"/>
        </w:rPr>
      </w:pPr>
      <w:r>
        <w:rPr>
          <w:rFonts w:cs="Calibri" w:ascii="Calibri" w:hAnsi="Calibri"/>
          <w:b/>
          <w:i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 Εαυτός μου / Οι άνθρωποι που αγαπώ / Αναγνώριση και έκφραση συναισθημάτων / Επίλυση συγκρούσεων / Λήψη αποφάσεων / Προστατεύω τον εαυτό μου / Βοηθώ τους άλλους / Αποφεύγω τις πιέσεις / Ελέγχω το θυμό μου / Βιώνω Ανθρώπινες Αξίες ……………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Σκοπός: Βελτίωση της ψυχικής και συναισθηματικής υγείας των μαθητών/τριών.</w:t>
            </w:r>
          </w:p>
          <w:p>
            <w:pPr>
              <w:pStyle w:val="Normal"/>
              <w:spacing w:before="0" w:after="200"/>
              <w:ind w:left="73" w:hanging="0"/>
              <w:rPr/>
            </w:pPr>
            <w:r>
              <w:rPr>
                <w:sz w:val="24"/>
                <w:szCs w:val="24"/>
              </w:rPr>
              <w:t>Στόχοι:  α)Ανάπτυξη της αυτογνωσίας β) Ενίσχυση της αυτοεκτίμησης β) Αύξηση της συνεργατικής διάθεσης και της ομαδικότητας γ) Βελτίωση των διαπροσωπικών σχέσεων  δ) Ανάπτυξη κριτικής σκέψης - ενσυναίσθησης και τροποποίηση λανθασμένων στάσεων και συμπεριφορώ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– Προσεγγίσεις διαλεκτικές, βιωματικές, ομαδοσυνεργατικές, διαθεματικ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 τη Δ/νση Π.Ε. Αν. Θεσ/νίκης (Τμήμα Αγωγής Υγείας) / Κέντρα Πρόληψης………………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Πιθανές συζητήσεις με ειδικούς επιστήμονες……………………………………………………………………….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Γλώσσα, Μελέτη Περιβάλλοντος, Ανθολόγια, Εικαστικά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>
          <w:sz w:val="24"/>
          <w:szCs w:val="24"/>
        </w:rPr>
        <w:t>Η χρονική εξέλιξη του προγράμματος</w:t>
        <w:br/>
        <w:t>( διερεύνηση θέματος, επεξεργασία, υλοποίηση δράσεων, επισκέψεων, παρουσιάσεις</w:t>
      </w:r>
      <w:r>
        <w:rPr/>
        <w:t xml:space="preserve">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 έως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 ………………………………………………..….. έως ……………………………………………………….…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πιλογή του θέματος, αναγκαιότητα, δημιουργία ομάδας, εισαγωγική ενότητα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13:00Z</dcterms:modified>
  <cp:revision>13</cp:revision>
  <dc:subject/>
  <dc:title/>
</cp:coreProperties>
</file>