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 xml:space="preserve">: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Κ Ο Κ Κ Ι Ν Η   Κ Λ Ω Σ Τ Η   Δ Ε Μ Ε Ν 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ΥΝΑΙΣΘΗΜΑΤΙΚΕΣ  ΚΑΙ  ΚΟΙΝΩΝΙΚΕΣ ΔΕΞΙΟΤΗΤΕ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hadow/>
                <w:sz w:val="24"/>
                <w:szCs w:val="24"/>
              </w:rPr>
            </w:pPr>
            <w:r>
              <w:rPr>
                <w:sz w:val="24"/>
                <w:szCs w:val="24"/>
              </w:rPr>
              <w:t>Αυτοσεβασμός, θάρρος, διαφορετικότητα, υπεύθυνες στάσεις και συμπεριφορές, συνεργασία και ομαδικότητα,  αξίες, η φιλία στη ζωή μας, διαχείριση συναισθημάτων (θυμός, φόβος, ντροπή…) 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Σκοπός: Βελτίωση της ψυχικής και συναισθηματικής υγείας των μαθητών/τριών.</w:t>
            </w:r>
          </w:p>
          <w:p>
            <w:pPr>
              <w:pStyle w:val="Normal"/>
              <w:spacing w:before="0" w:after="200"/>
              <w:ind w:left="73" w:hanging="0"/>
              <w:rPr>
                <w:shadow/>
                <w:sz w:val="24"/>
                <w:szCs w:val="24"/>
              </w:rPr>
            </w:pPr>
            <w:r>
              <w:rPr/>
              <w:t>Στόχοι:  α) Ανάπτυξη της αυτογνωσίας  β) Ενίσχυση της αυτοεκτίμησης  β) Αύξηση της συνεργατικής διάθεσης και της ομαδικότητας γ) Αποδοχή της διαφορετικότητας δ) συνειδητοποίηση- ση της αξίας της υπευθυνότητας  ε) Ανάπτυξη κριτικής σκέψης &amp; ενσυναίσθησης  στ) κατανόηση προσωπικών και κοινωνικών αξιών μέσα από τα παραμύθια και το θεατρικό παιχνίδι  ζ) διαχείριση αρνητικών συναισθημάτων …………………………………………………………….……………………………………………………………………. ………….…………………………………………………………………………………………………………………………………………….….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Μέθοδος </w:t>
            </w: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 xml:space="preserve"> – Προσεγγίσεις διαλεκτικές, βιωματικές, ομαδοσυνεργατικές, διαθεματικές ………………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 τη Δ/νση Π.Ε. Αν. Θεσ/νίκης (Τμήμα Αγωγής Υγείας)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Εικαστ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Μελέτη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/>
              <w:t>Γλώσσα / Ανθολόγι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Θεατρική Αγωγή / Αισθητική Αγωγή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Η χρονική εξέλιξη του προγράμματος</w:t>
        <w:br/>
        <w:t>( διερεύνηση θέματος, επεξεργασία, υλοποίηση δράσεων, επισκέψεων, παρουσιάσεις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 έως 6 μήνε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πό  ………………………………………………..….. έως ……………………………………………………….…..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Η νίκη του γίγαντα και τα αδύνατα σημεία του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μπούφος που δεν μπορούσε να κάνει  μπου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α μυρμήγκια και τα τζιτζίκια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παπάκι  η πλατσουρίτσ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ασπρούλης και τα όνειρά του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παντοφλίνος φοβάται το σκοτάδι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ασχημόπαπο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ψεύτης βοσκό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Η ιστορία του Ίωνα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ιθανές παρουσιάσεις σε εκθέσεις ζωγραφικής, θεατρικά δρώμενα…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6:06:00Z</dcterms:modified>
  <cp:revision>19</cp:revision>
  <dc:subject/>
  <dc:title/>
</cp:coreProperties>
</file>