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Κοινωνικές Δεξιότητες για Παιδιά του Δημοτικού - </w:t>
      </w:r>
      <w:r>
        <w:rPr>
          <w:b/>
          <w:i/>
          <w:sz w:val="32"/>
          <w:szCs w:val="32"/>
          <w:u w:val="single"/>
          <w:lang w:val="en-US"/>
        </w:rPr>
        <w:t>TACADE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Εαυτός μου / Οι άνθρωποι που αγαπώ / Αναγνώριση και έκφραση συναισθημάτων / Επίλυση συγκρούσεων - Ελέγχω το θυμό μου / Λήψη αποφάσεων / Προστατεύω τον εαυτό μου - Αποφεύγω τις πιέσεις / Βοηθώ τους άλλους 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Σκοπός: Βελτίωση της ψυχικής υγείας των μαθητών/τριών μέσω της ανάπτυξης των κοινωνικών και συναισθηματικών δεξιοτήτων</w:t>
            </w:r>
          </w:p>
          <w:p>
            <w:pPr>
              <w:pStyle w:val="Normal"/>
              <w:spacing w:before="0" w:after="200"/>
              <w:ind w:left="73" w:hanging="0"/>
              <w:rPr/>
            </w:pPr>
            <w:r>
              <w:rPr>
                <w:sz w:val="24"/>
                <w:szCs w:val="24"/>
              </w:rPr>
              <w:t>Στόχοι:  α) Ανάπτυξη της αυτογνωσίας β) Ενίσχυση της αυτοεκτίμησης β) Αύξηση της συνεργατικής διάθεσης και της ομαδικότητας γ) Βελτίωση των διαπροσωπικών σχέσεων  δ) Ανάπτυξη κριτικής σκέψης - ενσυναίσθησης και τροποποίηση λανθασμένων στάσεων και συμπεριφορ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6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– Προσεγγίσεις διαλεκτικές, βιωματικές, ομαδοσυνεργατικές, διαθεματικές, βασισμένες στις τεχνικές του </w:t>
            </w:r>
            <w:r>
              <w:rPr>
                <w:sz w:val="24"/>
                <w:szCs w:val="24"/>
                <w:lang w:val="en-US"/>
              </w:rPr>
              <w:t>tacade</w:t>
            </w:r>
            <w:r>
              <w:rPr>
                <w:sz w:val="24"/>
                <w:szCs w:val="24"/>
              </w:rPr>
              <w:t xml:space="preserve"> 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ε τη Δ/νση Π.Ε. Αν. Θεσ/νίκης (Τμήμα Αγωγής Υγείας)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 το Κ.Π. Σείρι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Πιθανές συζητήσεις με ειδικούς επιστήμονες……………………………………………………………………….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λώσσα, Μελέτη Περιβάλλοντος, Ανθολόγια, Αισθητική και Θεατρική Αγωγή….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</w:t>
      </w:r>
      <w:r>
        <w:rPr/>
        <w:t xml:space="preserve">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Ιανουάριο   έως  Μάιο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ιλογή του θέματος, αναγκαιότητα, δημιουργία ομάδας, εισαγωγική ενότητ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Εαυτός (χαρακτηριστικά, αυτοαναφορές, αυτογνωσία…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ικογένεια – Φίλοι – Τάξη – Σχολείο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αγνωρίζω και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κφράζω τα συναισθήματά μου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ιαχείριση συναισθημάτων – Λήψη αποφάσε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οφεύγω  πιέσεις &amp; επιρροέ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στατεύω τον Εαυτό μου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Βοηθώ τους άλλου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ή παρουσίαση στην τάξη ή στο σχολείο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10:00Z</dcterms:modified>
  <cp:revision>14</cp:revision>
  <dc:subject/>
  <dc:title/>
</cp:coreProperties>
</file>