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ΑΝΤΙΜΕΤΩΠΙΣΗ ΤΗΣ ΕΠΙΘΕΤΙΚΟΤΗΤΑΣ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2467" w:hRule="exact"/>
        </w:trPr>
        <w:tc>
          <w:tcPr>
            <w:tcW w:w="9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Ορισμοί, μορφές βίας, αποτελέσματα της βίας (κοινωνικά, ψυχικά, σωματικά), ευαισθητοποίηση σε θέματα σχολικής βίας, διαχείριση συγκρούσεων, ενίσχυση επικοινωνιακών δεξιοτήτων, ενθάρρυνση στην αποδοχή της διαφορετικότητας,  αναγνώριση και έκφραση συναισθήματος, ενίσχυση της αυτοεκτίμησης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Σκοπός είναι η πρόληψη και διαχείριση της παιδικής επιθετικότητας. Στόχοι η ανάπτυξη της συναισθηματικής νοημοσύνης, η ενίσχυση της ασφάλειας, της εμπιστοσύνης, της συνεργασίας, της αποδοχής των άλλων ανθρώπων, η μάθηση διεξόδων  και αντιδράσεων για την αποφυγή της βίας και την εκτόνωση των εντάσεων, η διαχείριση του θυμού …………………………………………………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 xml:space="preserve">Μέθοδος </w:t>
            </w:r>
            <w:r>
              <w:rPr>
                <w:lang w:val="en-US"/>
              </w:rPr>
              <w:t>project</w:t>
            </w:r>
            <w:r>
              <w:rPr/>
              <w:t xml:space="preserve"> – Προσεγγίσεις διαλεκτικές, βιωματικές, ομαδοσυνεργατικές, διαθεματικές………</w:t>
            </w:r>
          </w:p>
          <w:p>
            <w:pPr>
              <w:pStyle w:val="Normal"/>
              <w:rPr/>
            </w:pPr>
            <w:r>
              <w:rPr/>
              <w:t>Με τη Δ/νση Π.Ε. Αν. Θεσ/νίκης (Τμήμα Αγωγής Υγείας) / Κέντρα Πρόληψης / Κέντρα ψυχολογικής και οικογενειακής στήριξης, ειδικοί επιστήμονες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/>
              <w:t>Πιθανές ομιλίες ειδικών……………………..........................................................................................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Εικαστικά / Θεατρική Αγωγή</w:t>
            </w:r>
          </w:p>
          <w:p>
            <w:pPr>
              <w:pStyle w:val="Normal"/>
              <w:rPr/>
            </w:pPr>
            <w:r>
              <w:rPr/>
              <w:t>Μελέτη Περιβάλλοντος / Ιστορία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Γλώσσα / Ανθολόγια / Φυσική Αγωγή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2721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Επιλογή δραστηριοτήτων σε σχέση με βοηθήματα του Παιδαγωγικού Ινστιτούτου, έντυπα, άρθρα, βιβλία της παιδικής λογοτεχνίας, εικόνες και ιστοσελίδες από το διαδίκτυο………………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Ατομικές και ομαδικές δραστηριότητες από σχετικά εκπαιδευτικά εγχειρίδια.( </w:t>
            </w:r>
            <w:r>
              <w:rPr>
                <w:b/>
              </w:rPr>
              <w:t>Η Παιδική επιθετικότητα στο σχολείο - Σμυρνιωτάκης</w:t>
            </w:r>
            <w:r>
              <w:rPr/>
              <w:t>)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Φύλλα εργασίας, ερωτηματολόγια, ζωγραφική, αναζητήσεις, συζήτηση- αναστοχασμός, παιχνίδια ρόλων, αφηγήσεις, δραματοποιήσεις, προβολές </w:t>
            </w:r>
            <w:r>
              <w:rPr>
                <w:rFonts w:cs="Calibri" w:ascii="Calibri" w:hAnsi="Calibri"/>
                <w:lang w:val="en-US"/>
              </w:rPr>
              <w:t>DVD</w:t>
            </w:r>
            <w:r>
              <w:rPr>
                <w:rFonts w:cs="Calibri" w:ascii="Calibri" w:hAnsi="Calibri"/>
              </w:rPr>
              <w:t>, εκθέσεις, κατασκευές, παιχνίδια ρόλων, ποιήματα, τραγούδια, θεατρικά…………………………………………………………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08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8:08:00Z</dcterms:modified>
  <cp:revision>2</cp:revision>
  <dc:subject/>
  <dc:title/>
</cp:coreProperties>
</file>