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 xml:space="preserve">: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rFonts w:cs="Calibri"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ΤΑΞΙΔΙ ΣΤΗΝ ΠΗΓΗ ΤΗΣ ΖΩΗΣ - 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>Α Ι Μ Ο Δ Ο Σ Ι Α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Αίμα : Συστατικά , λειτουργία [αιμοσφαίρια, κυκλοφορία, αναπνοή, επούλωση, άμυνα, έρευνα], ασθένειες , φάρμακα , μεταγγίσεις , αιμοδοσίες, μεσογειακή αναιμία 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Να γνωρίσουν οι μαθητές/τριες  τη δομή και τη λειτουργία του αίματος και να συνειδητοποιήσουν τη μεγάλη σημασία της εθελοντικής αιμοδοσίας .  </w:t>
            </w:r>
          </w:p>
          <w:p>
            <w:pPr>
              <w:pStyle w:val="Normal"/>
              <w:jc w:val="both"/>
              <w:rPr>
                <w:shadow/>
              </w:rPr>
            </w:pPr>
            <w:r>
              <w:rPr/>
              <w:t>Στόχοι: Να ξεπεραστούν άγνοια, φόβοι και προκαταλήψεις.  Να αυξηθούν μελλοντικά οι αιμοδότες….</w:t>
            </w:r>
          </w:p>
          <w:p>
            <w:pPr>
              <w:pStyle w:val="Normal"/>
              <w:spacing w:before="0" w:after="200"/>
              <w:ind w:left="73" w:hanging="0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  <w:r>
              <w:rPr/>
              <w:t xml:space="preserve">  - Χρήση μεταφρασμένου εκπαιδευτικού υλικού  [κόμικς &amp; </w:t>
            </w:r>
            <w:r>
              <w:rPr>
                <w:lang w:val="en-US"/>
              </w:rPr>
              <w:t>DVD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Πηγή Ζωής (Σύλλογος Προώθησης της Εθελοντικής Αιμοδοσίας και Υποστήριξης των Παιδιών με Μεσογειακή Αναιμία)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Εικαστικά / Θεατρική Αγωγή / Αισθητ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/>
              <w:t>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Φυσ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Η χρονική εξέλιξη του προγράμματος</w:t>
        <w:br/>
        <w:t>( διερεύνηση θέματος, επεξεργασία, υλοποίηση δράσεων, επισκέψεων, παρουσιάσεις κλπ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Περιγραφή των λειτουργιών του αίματος μέσα από το κόμικ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 έως 6 μήνε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πό  ………………………………………………..….. έως ……………………………………………………….…..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μηχανισμός της κυκλοφορίας - Τα συστατικά του αίματος και η λειτουργία τους (Οι Ήρωες που μάχονται)  - Αναπνοή και παραγωγή ενέργειας…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α συστατικά του αίματος και η λειτουργία τους – Η άμυνα του οργανισμού – Επούλωση – Παιχνίδια προσομοίωση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ές ομιλίες ή επισκέψεις σε Κέντρα Αιμοδοσία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Αίμα Πηγή Ζωής – Η ανάγκη για αιμοδοσία – Μεταγγίσεις – Μεσογειακή Αναιμί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ιθανή συμμετοχή στην εκδήλωση παρουσίασης του προγράμματος της Εθελοντικής Αιμοδοσία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Quest User</dc:creator>
  <dc:description/>
  <cp:keywords/>
  <dc:language>en-US</dc:language>
  <cp:lastModifiedBy>5o GR</cp:lastModifiedBy>
  <cp:lastPrinted>2013-11-05T14:20:00Z</cp:lastPrinted>
  <dcterms:modified xsi:type="dcterms:W3CDTF">2014-09-24T06:04:00Z</dcterms:modified>
  <cp:revision>22</cp:revision>
  <dc:subject/>
  <dc:title/>
</cp:coreProperties>
</file>