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ΞΑΡΤΗΣΕΙΣ - ΚΑΠΝΙΣΜΑ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ΚΑΠΝΙΣΜΑ;…ΟΧΙ  ΕΜΕΙΣ)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Συγκρότηση ομάδας – το θέμα των εξαρτήσεων – η παγίδα της νικοτίνης – η δύναμη της άρνησης – οι διαφημίσεις – η χαρά του να είσαι υγιής – το ευχάριστο και ασφαλές κλίμα………………………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Σκοπός είναι η υιοθέτηση στάσης και συμπεριφοράς κατά του καπνίσματος. Στόχοι η συνειδητοποίηση του κινδύνου του εθισμού στη ουσίες και ιδιαίτερα στη νικοτίνη, η γνώση των συνεπειών του καπνίσματος, η ενεργητική θετική παρέμβαση, η αντίσταση σε πιέσεις, η βίωση της συνεργασίας και του δημιουργικού κλίματος……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Θα υλοποιηθούν οι ενότητες του αντικαπνιστικού προγράμματος  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«Κάπνισμα</w:t>
            </w:r>
            <w:r>
              <w:rPr>
                <w:lang w:val="en-US"/>
              </w:rPr>
              <w:t xml:space="preserve">; </w:t>
            </w:r>
            <w:r>
              <w:rPr/>
              <w:t>…</w:t>
            </w:r>
            <w:r>
              <w:rPr>
                <w:lang w:val="en-US"/>
              </w:rPr>
              <w:t xml:space="preserve">; </w:t>
            </w:r>
            <w:r>
              <w:rPr/>
              <w:t>Όχι Εμείς»  ή  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Με το το Κέντρο Πρόληψης ……………….., πιθανές ομιλίες γιατρών, επισκεπτών υγείας, αθλητών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Με το Γραφείο Αγωγής Υγείας,  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/>
              <w:t>Με το Ίδρυμα Ιατροβιολογιών Ερευνών της  Ακαδημίας Αθηνών ( παρέμβαση στο ΝΟΕΣΙΣ )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Φυσική, Μαθηματικά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Γλώσσα</w:t>
            </w:r>
          </w:p>
          <w:p>
            <w:pPr>
              <w:pStyle w:val="Normal"/>
              <w:rPr/>
            </w:pPr>
            <w:r>
              <w:rPr/>
              <w:t>Εικαστικά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Θεατρ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Από τις ενότητες των  εκπαιδευτικών προγραμμάτω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Κέντρων Πρόληψης  ( ή   ΤΕΦΑΑ Πανεπιστημίου Θεσσαλίας 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1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7:11:00Z</dcterms:modified>
  <cp:revision>2</cp:revision>
  <dc:subject/>
  <dc:title/>
</cp:coreProperties>
</file>