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Ημερομηνία   </w:t>
      </w:r>
      <w:r>
        <w:rPr>
          <w:rFonts w:cs="Arial"/>
          <w:sz w:val="24"/>
          <w:szCs w:val="24"/>
          <w:lang w:val="en-US"/>
        </w:rPr>
        <w:t xml:space="preserve">    </w:t>
      </w:r>
      <w:r>
        <w:rPr>
          <w:rFonts w:cs="Arial"/>
          <w:sz w:val="24"/>
          <w:szCs w:val="24"/>
        </w:rPr>
        <w:t xml:space="preserve"> / </w:t>
      </w:r>
      <w:r>
        <w:rPr>
          <w:rFonts w:cs="Arial"/>
          <w:sz w:val="24"/>
          <w:szCs w:val="24"/>
          <w:lang w:val="en-US"/>
        </w:rPr>
        <w:t xml:space="preserve">     </w:t>
      </w:r>
      <w:r>
        <w:rPr>
          <w:rFonts w:cs="Arial"/>
          <w:sz w:val="24"/>
          <w:szCs w:val="24"/>
        </w:rPr>
        <w:t xml:space="preserve"> / 2013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2013 - 2014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……….. ΔΗΜΟΤΙΚΟ  ΣΧΟΛΕΙΟ  …………………………………………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ΗΛ.                                                                      ΔΗΜΟΣ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                                              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   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32"/>
          <w:szCs w:val="32"/>
          <w:u w:val="single"/>
        </w:rPr>
      </w:pPr>
      <w:r>
        <w:rPr>
          <w:rFonts w:cs="Calibri"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ΠΡΟΛΗΨΗ ΚΑΠΝΙΣΜΑΤΟ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ΜΗΜΑ: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ΣΥΝΟΛΟ ΜΑΘΗΤΩΝ ΤΗΣ ΟΜΑΔΑΣ :           ΑΓΟΡΙΑ:          ΚΟΡΙΤΣΙΑ: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6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Έναρξη της χρήσης καπνού – Παράγοντες κινδύνου και προστασίας – Αλήθειες και μύθοι – Αναπνευστικό και κυκλοφορικό σύστημα - Κάπνισμα και επιπτώσεις στην υγεία – Εξέλιξη της χρήσης – Διακοπή καπνίσματος - Δραστηριότητε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κοπός είναι η υιοθέτηση στάσης και συμπεριφοράς κατά του καπνίσματος.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Στόχοι: η συνειδητοποίηση του κινδύνου του εθισμού στη ουσίες και ιδιαίτερα στη νικοτίνη, η γνώση των συνεπειών του καπνίσματος, η ενεργητική θετική παρέμβαση, η αντίσταση σε πιέσεις, η βίωση της συνεργασίας και του δημιουργικού κλίματος……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Μέθοδος 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>project</w:t>
            </w:r>
            <w:r>
              <w:rPr>
                <w:rFonts w:eastAsia="Times New Roman" w:cs="Arial"/>
                <w:sz w:val="24"/>
                <w:szCs w:val="24"/>
              </w:rPr>
              <w:t xml:space="preserve"> – Παροχή πληροφοριών, αναζητήσεις, ανάληψη πρωτοβουλιών (ερωτηματολόγια, συνεντεύξεις, αφίσες …), ομαδικές δραστηριότητες, βιωματικές προσεγγίσεις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Διεύθυνση Π.Ε. Αν. Θεσσαλονίκης – Αγωγή Υγε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ΙΙΒΕΑ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Θεατρ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Φυσ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35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07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ιάρκεια από 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…………….………. 2014    έως …………………………… 2014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μβόλαιο – Γνωριμία – Προσδοκίες και στόχοι του προγράμματο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Αρχικά ερωτηματολόγια – Γενική πληροφόρηση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Έναρξη καπνίσματος – Παράγοντες κινδύνου και προστασίας – «Ξέρω να λέω όχι»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λήθειες και μύθοι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απνευστικό και κυκλοφορικό σύστημ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κύκλος που δυναμώνει – ανάπτυξη αυτοπεποίθηση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σιγάρο, νικοτίνη &amp; επιπτώσεις στην υγεία (καρδιά, αρτηρίες, πνευμόνια, αναπνοή, στόμα, χείλια, δέρμα, εγκυμοσύνες) – Λειτουργία πνευμόν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κπαιδευτική παρέμβαση στο «Νόεσις»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Οι ουσίες του τσιγάρου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ραστηριότητες (καλλιτεχνικές ερμηνείες, δημιουργικό παιχνίδι, σενάρια για συζήτηση, διαγωνισμός ζωγραφικής, οργάνωση ημέρας ελεύθερης καπνού κλπ.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>
          <w:trHeight w:val="130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character" w:styleId="Go">
    <w:name w:val="g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07:00Z</dcterms:modified>
  <cp:revision>19</cp:revision>
  <dc:subject/>
  <dc:title/>
</cp:coreProperties>
</file>