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b/>
          <w:sz w:val="32"/>
          <w:szCs w:val="32"/>
        </w:rPr>
        <w:t>Ο Ρ Θ Ο Σ Ω Μ Ι 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467" w:hRule="exact"/>
        </w:trPr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hadow/>
                <w:sz w:val="24"/>
                <w:szCs w:val="24"/>
              </w:rPr>
              <w:t>Η λειτουργία της σπονδυλικής στήλης, σωστή στάση του σώματος, καθημερινές κινήσεις-παγίδες, ανασήκωμα βάρους, μεταφορά σχολικής τσάντας, ασκήσεις σπονδυλικής στήλης, θώρακα, αυχένα, ασκήσεις στο θρανίο 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3" w:hanging="0"/>
              <w:rPr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  <w:u w:val="single"/>
              </w:rPr>
              <w:t>Σκοπός</w:t>
            </w:r>
            <w:r>
              <w:rPr>
                <w:shadow/>
                <w:sz w:val="24"/>
                <w:szCs w:val="24"/>
              </w:rPr>
              <w:t xml:space="preserve"> : Η υιοθέτηση θετικής στάσης και συμπεριφοράς ως προς τις καθημερινές κινήσεις του σώματος  </w:t>
            </w:r>
            <w:r>
              <w:rPr>
                <w:b/>
                <w:sz w:val="24"/>
                <w:szCs w:val="24"/>
                <w:u w:val="single"/>
              </w:rPr>
              <w:t>Στόχοι</w:t>
            </w:r>
            <w:r>
              <w:rPr>
                <w:sz w:val="24"/>
                <w:szCs w:val="24"/>
              </w:rPr>
              <w:t>: α) Απόκτηση γνώσεων για το σκελετό, το σώμα και τα πιθανά λάθη στις θέσεις και τις κινήσεις β) συνειδητοποίηση της σημαντικότητας των ασκήσεων, βίωση κινητικών εμπειριών και υιοθέτησή τους στην καθημερινότητα</w:t>
            </w:r>
            <w:r>
              <w:rPr>
                <w:shadow/>
                <w:sz w:val="24"/>
                <w:szCs w:val="24"/>
              </w:rPr>
              <w:t xml:space="preserve"> γ) άσκηση των μυο- σκελετικών μηχανισμών δ) ανακούφιση των παιδιών από την καθιστική στάση…………………..</w:t>
            </w:r>
          </w:p>
          <w:p>
            <w:pPr>
              <w:pStyle w:val="Normal"/>
              <w:ind w:left="73" w:hanging="0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hadow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hadow/>
                <w:sz w:val="24"/>
                <w:szCs w:val="24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>. Βιωματική προσέγγιση του θέματος 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Με τη Δ/νση Π.Ε. Αν. Θεσ/νίκης (Τμήμα Αγωγής Υγείας) ………………………………………………………………………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ιθανές παρεμβάσεις ειδικών, φυσιοθεραπευτών, αθλητών …………………………………………………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/ 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ικαστικά / Αισθητ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αγκαιότητα για εφαρμογή ασκήσε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αζήτηση πληροφοριών για το σκελετό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πονδυλική στήλη – Λειτουργία / παθήσεις / ανίχνευση μυοσκελετ. προβλημάτων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σκήσεις για τη σπονδυλική στήλη / Ασκήσεις κορμού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σκήσεις με όργαν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σκήσεις στα θραν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ινήσεις της καθημερινότητ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μεταφορά της σχολικής τσάντ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7:00Z</dcterms:modified>
  <cp:revision>19</cp:revision>
  <dc:subject/>
  <dc:title/>
</cp:coreProperties>
</file>