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32"/>
          <w:szCs w:val="32"/>
        </w:rPr>
      </w:pPr>
      <w:r>
        <w:rPr>
          <w:b/>
          <w:sz w:val="32"/>
          <w:szCs w:val="32"/>
        </w:rPr>
        <w:t>ΥΓΙΕΙΝΗ ΚΑΙ ΑΣΦΑΛΕΙΑ ΣΤΗΝ ΚΑΘΗΜΕΡΙΝΟΤΗΤ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Η δυναμική της ομάδας / Γνωριμία και συμβόλαια – Συνέπειες κακής υγιεινής- Δε φοβάμαι, ξέρω πώς να προστατευθώ - Αποκτώ καλές συνήθειες – Η μαμά κι ο μπαμπάς δεν πλένουν τα χέρια τους / Γιατί εγώ; - Αντιστέκομαι στις πιέσεις – Επιλέγω επιχειρήματα - Βοηθώ τους άλλους…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Βασικός σκοπός είναι η υιοθέτηση τρόπων προφύλαξης από ασθένειες τόσο στην καθημερινότητα όσο και σε περίπτωση πανδημίας. Στόχοι είναι η συνειδητοποίηση του κινδύνου από τα μικρόβια, η αυτοματοποίηση της υγιεινής πρακτικής, η ανάπτυξη ώριμης και υπεύθυνης στάσης, η αποφυγή υπερβολών, η αντίσταση σε εξωτερικές πιέσεις και επιρροές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Γίνεται βιωματική προσέγγιση των θεμάτων, ατομικές και ομαδοσυνεργατικές διαδικασίες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Χρησιμοποίηση αφηγήσεων, παιχνιδιών, δραματοποίησης, φύλλων εργασίας, συζήτηση…..</w:t>
            </w:r>
          </w:p>
          <w:p>
            <w:pPr>
              <w:pStyle w:val="Normal"/>
              <w:spacing w:before="0" w:after="0"/>
              <w:rPr/>
            </w:pPr>
            <w:r>
              <w:rPr/>
              <w:t>Με τη Δ/νση Π.Ε. (Τμήμα Αγωγής Υγείας).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Πιθανές ομιλίες από γιατρούς και ειδικούς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Μελέτη Περιβάλλοντος (Υγιεινή, Γίνομαι κριτικός άνθρωπος)</w:t>
            </w:r>
          </w:p>
          <w:p>
            <w:pPr>
              <w:pStyle w:val="Normal"/>
              <w:rPr/>
            </w:pPr>
            <w:r>
              <w:rPr/>
              <w:t>Εικαστικά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Γλώσσα  (Αναπτύσσω επιχειρηματολογία)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Ακολουθούνται  οι ενότητες των εκπαιδευτικών εγχειριδίων της 4</w:t>
            </w:r>
            <w:r>
              <w:rPr>
                <w:vertAlign w:val="superscript"/>
              </w:rPr>
              <w:t>ης</w:t>
            </w:r>
            <w:r>
              <w:rPr/>
              <w:t xml:space="preserve"> ΔΥΠΕ και της Εθνικής</w:t>
            </w:r>
          </w:p>
          <w:p>
            <w:pPr>
              <w:pStyle w:val="Normal"/>
              <w:spacing w:before="0" w:after="0"/>
              <w:rPr/>
            </w:pPr>
            <w:r>
              <w:rPr/>
              <w:t>Σχολής Δημόσιας Διοίκηση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2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8:32:00Z</dcterms:modified>
  <cp:revision>2</cp:revision>
  <dc:subject/>
  <dc:title/>
</cp:coreProperties>
</file>