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ΧΕΔΙΟ ΥΠΟΒΟΛΗΣ ΠΡΟΓΡΑΜΜΑΤΟΣ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3739"/>
        <w:gridCol w:w="1258"/>
      </w:tblGrid>
      <w:tr>
        <w:trPr>
          <w:trHeight w:val="284" w:hRule="exact"/>
        </w:trPr>
        <w:tc>
          <w:tcPr>
            <w:tcW w:w="42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ΣΧΟΛΙΚΗ ΔΡΑΣΤΗΡΙΟΤΗΤΑ</w:t>
            </w:r>
            <w:r>
              <w:rPr>
                <w:sz w:val="24"/>
                <w:szCs w:val="24"/>
              </w:rPr>
              <w:t>(σημειώστε Χ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ΕΡΙΒΑΛΛΟΝΤΙΚΗΣ ΑΓΩΓΗ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ΑΓΩΓΗΣ ΥΓΕΙΑ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ΟΛΙΤΙΣΤΙΚΩΝ ΘΕΜΑΤΩ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480"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Ημερομηνία ..........................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Αριθ. Πρωτ.  .......................... 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Σχ. Έτος: ………….......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ΣΧΟΛΙΚΗ ΜΟΝΑΔΑ</w:t>
      </w:r>
      <w:r>
        <w:rPr>
          <w:sz w:val="24"/>
          <w:szCs w:val="24"/>
        </w:rPr>
        <w:t xml:space="preserve">          ………………………………………………….........................................................</w:t>
        <w:tab/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ΤΗΛ. …………………..</w:t>
        <w:tab/>
        <w:t>ΔΗΜΟΣ / ΠΕΡΙΟΧΗ ΣΧΟΛΕΙΟΥ …...………….....….…………..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……….……….…….</w:t>
        <w:tab/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……………………………...…..……….......……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Ο ΤΙΤΛΟΣ ΤΟΥ ΠΡΟΓΡΑΜΜΑΤΟΣ ΜΑΣ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ΑΠΟΔΟΧΗ ΤΗΣ ΔΙΑΦΟΡΕΤΙΚΟΤΗΤΑΣ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</w:t>
      </w:r>
      <w:r>
        <w:rPr>
          <w:rFonts w:cs="Calibri" w:ascii="Calibri" w:hAnsi="Calibri"/>
          <w:b/>
          <w:sz w:val="24"/>
          <w:szCs w:val="24"/>
        </w:rPr>
        <w:t>ΠΡΑΞΗ ΑΝΑΘΕΣΗΣ ΤΟΥ ΣΥΛΛΟΓΟΥ ΔΙΔΑΣΚΟΝΤΩΝ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</w:tblGrid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Αρ. Πράξη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Ημερομηνία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490"/>
        <w:gridCol w:w="1770"/>
        <w:gridCol w:w="1480"/>
      </w:tblGrid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ΟΝΟΜΑΤΕΠΩΝΥΜΟ/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ΚΠΑΙΔΕΥΤΙΚΩΝ ΠΟΥ ΑΝΑΛΑΜΒΑΝΕΙ/ΟΥΝ ΤΟ ΠΡΟΓΡΑΜΜΑ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ΙΔΙΚΟΤΗΤΑ (Π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ΥΛΟΠΟΙΗΣΗ ΠΡΟΓΡΑΜΜΑΤΩΝ ΣΕ ΠΡΟΗΓΟΥΜΕΝΑ ΕΤΗ (ΝΑΙ/ΟΧ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ΣΧΕΤΙΚ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ΠΙΜΟΡΦΩ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ΝΑΙ/ΟΧΙ)</w:t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ΤΜΗΜΑ ΚΑΙ ΜΑΘΗΤΕΣ ΠΟΥ ΣΥΜΜΕΤΕΧΟΥΝ ΣΤΟ ΠΡΟΓΡΑΜΜ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ΤΜΗΜΑ:…… ΣΥΝΟΛΟ ΜΑΘΗΤΩΝ ΤΗΣ ΟΜΑΔΑΣ : …………….     ΑΓΟΡΙΑ: ………   ΚΟΡΙΤΣΙΑ: ………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ΥΠΑΡΧΕΙ ΣΤΟ ΣΧΟΛΕΙΟ ΑΡΧΕΙΟ ΤΩΝ ΣΧΟΛΙΚΩΝ ΔΡΑΣΤΗΡΙΟΤΗΤΩΝ; ΝΑΙ / ΟΧΙ</w:t>
      </w:r>
      <w:r>
        <w:rPr>
          <w:sz w:val="24"/>
          <w:szCs w:val="24"/>
        </w:rPr>
        <w:t xml:space="preserve"> (Αν όχι δημιουργήστε ένα εφέτος)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ΑΙΔΑΓΩΓΙΚΗ ΔΙΑΔΙΚΑΣΙ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ΥΠΟΘΕΜΑΤΑ (ΠΟΙΕΣ ΔΙΑΣΤΑΣΕΙΣ-ΟΨΕΙΣ ΤΟΥ ΘΕΜΑΤΟΣ ΘΑ ΠΡΟΣΕΓΓΙΣΕΤΕ) 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467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Ο Εαυτός μου (αυτοεκτίμηση) - Εγώ και οι Άλλοι - Ομοιότητες και διαφορές - Έκφραση συναισθημάτων με σχέδια, χρώματα, λέξεις κλπ.) - Είδη διαφορετικότητας -Αναγκαία η αποδοχή και γιατί - Έκφραση της αποδοχής σε κάθε περίπτωση (προτάσεις, όρια, οφέλη για το άτομο και την κοινωνία) - Ενσυναίσθηση (μπαίνω στη θέση των άλλων) – Στερεότυπα &amp; προκαταλήψεις – Διαθεματική προσέγγιση της Διαφορετικότητας - Καλλιτεχνική ερμηνεία για το  «Διαφορετικό»…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γράψτε συνοπτικά τους πιο σημαντικούς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/>
              <w:t>Σκοπός: Η ευαισθητοποίηση των μαθητών/τριών σε θέματα αναπηριών και περιθωριοποίησης λόγω άλλων εκφάνσεων της διαφορετικότητας (επιδόσεων, ατομικών χαρακτηριστικών, γλώσσας , θρησκείας, φυλής κλπ.). Στόχοι η ενίσχυση της ενσυναίσθησης, του διαλόγου, της κριτικής σκέψης…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52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Μέθοδος </w:t>
            </w:r>
            <w:r>
              <w:rPr>
                <w:lang w:val="en-US"/>
              </w:rPr>
              <w:t>project</w:t>
            </w:r>
            <w:r>
              <w:rPr/>
              <w:t xml:space="preserve"> – Διεργασίες βιωματικές, διαλεκτικές, συνεργατικές, κριτικής διερεύνησης ….</w:t>
            </w:r>
          </w:p>
          <w:p>
            <w:pPr>
              <w:pStyle w:val="Normal"/>
              <w:rPr/>
            </w:pPr>
            <w:r>
              <w:rPr/>
              <w:t>Τμήμα Αγωγής Υγείας , επισκέψεις σε  ιδρύματα / συλλόγους, ομιλίες από ειδικούς…</w:t>
            </w:r>
          </w:p>
          <w:p>
            <w:pPr>
              <w:pStyle w:val="Normal"/>
              <w:rPr/>
            </w:pPr>
            <w:r>
              <w:rPr/>
              <w:t>Πιθανή επίσκεψη σε εξειδικευμένο φορέα για εφαρμογή εκπαιδευτικής παρέμβασης…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358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Γλώσσα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Μελέτη Περιβάλλοντος</w:t>
            </w:r>
          </w:p>
          <w:p>
            <w:pPr>
              <w:pStyle w:val="Normal"/>
              <w:rPr/>
            </w:pPr>
            <w:r>
              <w:rPr/>
              <w:t>Θεατρική Αγωγή</w:t>
            </w:r>
          </w:p>
          <w:p>
            <w:pPr>
              <w:pStyle w:val="Normal"/>
              <w:rPr/>
            </w:pPr>
            <w:r>
              <w:rPr/>
              <w:t>Εικαστικά, ανθολόγια</w:t>
            </w:r>
          </w:p>
          <w:p>
            <w:pPr>
              <w:pStyle w:val="Normal"/>
              <w:rPr/>
            </w:pPr>
            <w:r>
              <w:rPr/>
              <w:t xml:space="preserve">φυσική αγωγή...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ΚΑΤΑΓΡΑΨΤΕ ΣΥΝΟΠΤΙΚΑ ΤΗΝ ΧΡΟΝΙΚΗ ΕΞΕΛΙΞΗ ΤΟΥ ΠΡΟΓΡΑΜΜΑΤΟΣ ΣΑΣ </w:t>
        <w:br/>
        <w:t xml:space="preserve">ΚΑΤΑ ΤΗ ΣΧΟΛΙΚΗ ΧΡΟΝΙΑ: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rPr/>
      </w:pPr>
      <w:r>
        <w:rPr/>
        <w:t>Η χρονική εξέλιξη του προγράμματος</w:t>
        <w:br/>
        <w:t>( διερεύνηση θέματος, επεξεργασία, υλοποίηση δράσεων, επισκέψεων, παρουσίαση κλπ)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486"/>
      </w:tblGrid>
      <w:tr>
        <w:trPr>
          <w:trHeight w:val="215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ΈΝΑΡΞΗ-ΔΙΑΡΚΕΙΑ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Εφαρμογή των προτεινόμενων δραστηριοτήτων από τα εκπαιδευτικά προγράμματα (ΕΠΕΑΕΚ) «Ούτε καλύτερος, ούτε χειρότερος μόνο διαφορετικός», «Η διαφορετικότητα σε όλες τις εκφάνσεις της» και από άλλα παράγωγα εγχειρίδια και λογοτεχνικά ή επιστημονικά έντυπα και βιβλία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Επαφές με άτομα ή ομάδες που θα βοηθήσουν στη συνειδητοποίηση της ορθής στάσης και συμπεριφοράς απέναντι στο διαφορετικό……………………………………………………….…….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1</w:t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vertAlign w:val="superscript"/>
              </w:rPr>
              <w:t>ος</w:t>
              <w:br/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ΜΗΝΑΣ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2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3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4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5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41"/>
      </w:tblGrid>
      <w:tr>
        <w:trPr>
          <w:trHeight w:val="1304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6ος ΜΗΝΑΣ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i/>
          <w:sz w:val="24"/>
          <w:szCs w:val="24"/>
        </w:rPr>
        <w:t>Αριθμός προβλεπόμενων επισκέψεων      ................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ΠΡΟΣΟΧΗ: Για την έγκριση του προγράμματος μαζί με το έντυπο υποβάλλεται και </w:t>
      </w:r>
      <w:r>
        <w:rPr>
          <w:b/>
          <w:i/>
          <w:sz w:val="24"/>
          <w:szCs w:val="24"/>
          <w:u w:val="single"/>
        </w:rPr>
        <w:t>Αντίγραφο της Πράξης του Συλλόγου Διδασκόντων.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ab/>
        <w:t xml:space="preserve">Ο/ΟΙ ΕΚΠΑΙΔΕΥΤΙΚΟΣ/ΟΙ </w:t>
        <w:tab/>
        <w:t>Ο ΔΙΕΥΘΥΝΤΗΣ</w:t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b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8:01:00Z</dcterms:created>
  <dc:creator>Quest User</dc:creator>
  <dc:description/>
  <cp:keywords/>
  <dc:language>en-US</dc:language>
  <cp:lastModifiedBy>5o GR</cp:lastModifiedBy>
  <cp:lastPrinted>2013-11-05T14:20:00Z</cp:lastPrinted>
  <dcterms:modified xsi:type="dcterms:W3CDTF">2014-09-24T08:01:00Z</dcterms:modified>
  <cp:revision>2</cp:revision>
  <dc:subject/>
  <dc:title/>
</cp:coreProperties>
</file>