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24"/>
          <w:szCs w:val="24"/>
        </w:rPr>
      </w:pPr>
      <w:r>
        <w:rPr>
          <w:b/>
          <w:sz w:val="32"/>
          <w:szCs w:val="32"/>
        </w:rPr>
        <w:t>ΥΓΙΕΙΝΗ ΚΑΙ ΑΣΦΑΛΕΙ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Μικροοργανισμοί  / Μικρόβια (χρήσιμα , βλαβερά) – Μετάδοση των λοιμώξεων (υγιεινή χεριών, υγιοεινή αναπνευστικού, υγιεινή τροφίμων – Πρόληψη των λοιμώξεων (φυσική άμυνα και εμβολιασμοί) – θεραπεία των λοιμώξεων (χρήση αντιβιοτικών και φαρμάκων…………………….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Βασικός σκοπός είναι η υιοθέτηση τρόπων προφύλαξης από ασθένειες τόσο στην καθημερινότητα όσο και σε περίπτωση πανδημίας. Στόχοι είναι η συνειδητοποίηση του κινδύνου από τα μικρόβια, η αυτοματοποίηση της υγιεινής πρακτικής, η ανάπτυξη ώριμης και υπεύθυνης στάσης, η αποφυγή υπερβολών, η απόκτηση γνώσεων, η ευαισθητοποίηση στα θέματα υγιεινής………………………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Μέθοδος  </w:t>
            </w:r>
            <w:r>
              <w:rPr>
                <w:lang w:val="en-US"/>
              </w:rPr>
              <w:t>project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Γίνεται βιωματική προσέγγιση των θεμάτων  με ατομικές και ομαδοσυνεργατικές διαδικασίες.</w:t>
            </w:r>
          </w:p>
          <w:p>
            <w:pPr>
              <w:pStyle w:val="Normal"/>
              <w:spacing w:before="0" w:after="0"/>
              <w:rPr/>
            </w:pPr>
            <w:r>
              <w:rPr/>
              <w:t>Με τη Δ/νση Π.Ε. (Τμήμα Αγωγής Υγείας) / Κέντρα Υγείας…………………………………………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Πιθανές ομιλίες από γιατρούς και ειδικούς……………………………………………………………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ελέτη Περιβάλλοντος – Φυσική αγωγή </w:t>
            </w:r>
          </w:p>
          <w:p>
            <w:pPr>
              <w:pStyle w:val="Normal"/>
              <w:rPr/>
            </w:pPr>
            <w:r>
              <w:rPr/>
              <w:t>Εικαστικά – Αγγλικά –Φυσική - Βιολογία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Γλώσσα  (Αναπτύσσω επιχειρηματολογία) 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Ακολουθούνται  οι ενότητες του ομώνυμου εκπαιδευτικού εγχειριδίου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Εθνική  Σχολή  Δημόσια  Διοίκησης  </w:t>
            </w:r>
            <w:r>
              <w:rPr>
                <w:sz w:val="20"/>
                <w:szCs w:val="20"/>
              </w:rPr>
              <w:t>(ΤΟΜΕΑΣ ΔΗΜΟΣΙΑΣ &amp; ΔΙΟΙΚΗΤΙΚΗΣ ΥΓΙΕΙΝΗΣ )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39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8:39:00Z</dcterms:modified>
  <cp:revision>2</cp:revision>
  <dc:subject/>
  <dc:title/>
</cp:coreProperties>
</file>