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24"/>
          <w:szCs w:val="24"/>
        </w:rPr>
        <w:t>Ο ΤΙΤΛΟΣ ΤΟΥ ΠΡΟΓΡΑΜΜΑΤΟΣ ΜΑΣ</w:t>
      </w:r>
      <w:r>
        <w:rPr>
          <w:sz w:val="32"/>
          <w:szCs w:val="32"/>
        </w:rPr>
        <w:t xml:space="preserve">: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Ο ΚΗΠΟΣ ΜΕ ΤΙΣ 11 ΓΑΤΕΣ </w:t>
      </w:r>
      <w:r>
        <w:rPr>
          <w:sz w:val="32"/>
          <w:szCs w:val="32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>ΠΡΟΛΗΨΗ  ΕΞΑΡΤΗΣΕΩΝ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Περιέργεια (καλή &amp; κακή), ευτυχία (πραγματικός &amp; επιθυμητός κόσμος), φόβος &amp; θάρρος, φιλία &amp; αποκλεισμός, πιέσεις από την ομάδα, , αλληλεγγύη, σύνεση &amp; η γνώμη των ειδικών, οι συμβουλές των μεγάλων, αποδοχή της διαφορετικότητας, η αξία της ελεύθερης απόφα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hadow/>
                <w:sz w:val="24"/>
                <w:szCs w:val="24"/>
              </w:rPr>
              <w:t>Σκοπός:</w:t>
            </w:r>
            <w:r>
              <w:rPr>
                <w:shadow/>
                <w:sz w:val="24"/>
                <w:szCs w:val="24"/>
              </w:rPr>
              <w:t xml:space="preserve"> Ανάπτυξη δεξιότητας αντίστασης σε πιέσεις και επιρροές</w:t>
            </w:r>
          </w:p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 xml:space="preserve">Στόχοι: </w:t>
            </w:r>
            <w:r>
              <w:rPr>
                <w:shadow/>
                <w:sz w:val="24"/>
                <w:szCs w:val="24"/>
              </w:rPr>
              <w:t xml:space="preserve"> Βελτίωση της κριτικής σκέψης, ενίσχυση της συναισθηματικής νοημοσύνης, βίωση εμπειριών, απόκτηση γνώσεων για τους ανθρώπινους χαρακτήρες και σχέσεις, μείωση των συγκρούσεων, βελτίωση του κλίματος στην τάξη …</w:t>
            </w:r>
          </w:p>
          <w:p>
            <w:pPr>
              <w:pStyle w:val="Normal"/>
              <w:spacing w:before="0" w:after="200"/>
              <w:ind w:left="73" w:hanging="0"/>
              <w:rPr>
                <w:shadow/>
                <w:sz w:val="24"/>
                <w:szCs w:val="24"/>
              </w:rPr>
            </w:pPr>
            <w:r>
              <w:rPr>
                <w:rFonts w:cs="Calibri"/>
                <w:shadow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Μέθοδος </w:t>
            </w: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 xml:space="preserve"> – Βιωματική μάθηση – Χρήση διαλεκτικής μεθόδου, έκφραση μέσω δραματοποίησης, ζωγραφικής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εύθυνση ΠΕ Αν. Θεσσαλονίκης – Αγωγή Υγεία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έντρο Πρόληψης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…………………..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 xml:space="preserve">Θεατρική Αγωγή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Μελέτη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/>
              <w:t>Γλώσσα / Ανθολόγι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Αισθητική Αγωγή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Η χρονική εξέλιξη του προγράμματος</w:t>
        <w:br/>
        <w:t>( διερεύνηση θέματος, επεξεργασία, υλοποίηση δράσεων, επισκέψεων, παρουσιάσεις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 έως 6 μήνε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πό  ………………………………………………..….. έως ……………………………………………………….…..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κρυφό ραντεβού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γάτος Σιάμ και το μαγικό φίλτρο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Παντοφλίνος φοβάται το σκοτάδι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θάνατος του παππού της Βούλα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ρόσκληση σε αγών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Μουσούλης, η Λευκή, η Μαργαριταρένια και η φιλία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Η δύναμη της ενότητα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Η βαρυστομαχιά του Μουσούλη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Τίγρης και η λάθος θεραπεία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Η επίσκεψη της Χαλιμά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Χιονάτος μπροστά σε μια μεγάλη απόφαση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ιθανές παρουσιάσεις, θεατρικά, εκδηλώσεις  …………………………….............................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1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6:11:00Z</dcterms:modified>
  <cp:revision>20</cp:revision>
  <dc:subject/>
  <dc:title/>
</cp:coreProperties>
</file>