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20" w:leader="none"/>
        </w:tabs>
        <w:ind w:right="-1044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el-GR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el-GR"/>
        </w:rPr>
        <w:t>ΔΙΕΥΘΥΝΣΗ Π.Ε. ΑΝΑΤΟΛΙΚΗΣ ΘΕΣΣΑΛΟΝΙΚΗΣ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lang w:val="el-GR"/>
        </w:rPr>
        <w:t>Π Α Ρ Α Τ Η Ρ Η Τ Η Ρ Ι Ο  Σ Χ Ο Λ Ι Κ Η Σ  Β Ι Α Σ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lang w:val="el-GR"/>
        </w:rPr>
        <w:t xml:space="preserve">Π Ρ Ο Γ Ρ Α Μ Μ Α   Δ Ι Α Λ Ε Ξ Ε Ω Ν / Σ Υ Ζ Η Τ Η Σ Ε Ω Ν  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*  Οι συναντήσεις απευθύνονται και στους γονείς των αντίστοιχων νηπιαγωγείων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* Υπεύθυνοι συντονιστές των συναντήσεων: Τομπούλογλου Ιωάννης  &amp;  Ανθόπουλος Κωνσταντίνος</w:t>
      </w:r>
    </w:p>
    <w:p>
      <w:pPr>
        <w:pStyle w:val="Normal"/>
        <w:tabs>
          <w:tab w:val="clear" w:pos="720"/>
          <w:tab w:val="left" w:pos="5920" w:leader="none"/>
        </w:tabs>
        <w:ind w:right="-1044" w:hanging="0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  <w:t>ΔΗΜΟΣ ΘΕΣΣΑΛΟΝΙΚΗΣ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88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Δ. ΣΧ. ΘΕΣΣΑΛΟΝΙΚΗΣ ( ΣΧΟΛΕΙΑ 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 4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 xml:space="preserve">ο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5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 17-8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88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)                           ΤΕΤΑΡΤΗ 9 ΜΑΡΤΙΟΥ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Ζαμπελίου 2-4 [Μαρτίου με Δελφών] – 2310826959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αραγιαννοπούλου Σοφία, Δ/ντρια  Κ.Υ. Θέρμης – Πρόεδρος Εταιρείας Κοινωνικής Παιδιατρικής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έντρο Πρόληψης ‘Σείριος’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ΠΟΛΙΤΙΣΤΙΚΟ ΚΕΝΤΡΟ ΤΟΥΜΠΑΣ ( ΣΧΟΛΕΙΑ 2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- 24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25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-100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)               ΤΕΤΑΡΤΗ 16 ΜΑΡΤΙΟΥ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Γήπεδο ΠΑΟΚ – Αγία Βαρβάρα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Αναγνωστοπούλου Τάνια, κλινική ψυχολόγος – Ινστιτούτο Ψυχολογίας &amp; Υγείας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έντρο Πρόληψης ‘Σείριος’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Δ. ΣΧ. ΜΑΝΑΒΗ – ΑΙΘΟΥΣΑ ΘΕΑΤΡΟΥ ( ΣΧΟΛΕΙΑ 2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109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105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)                 ΔΕΥΤΕΡΑ  28 ΜΑΡΤΙΟΥ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Τσέλιου &amp; Τσιαπάνου [Περαιβού – Τούμπα]- 2310 928959/913420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Ζουγκός Μανώλης,   Κλινικός Ψυχολόγος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έντρο Πρόληψης ‘Σείριος’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.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ΠΕΙΡΑΜΑΤΙΚΟ  ΔΗΜ. ΣΧΟΛΕΙΟ ΑΠΘ  (ΣΧΟΛΕΙΑ  ΠΕΙΡ.- 36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37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)                         ΔΕΥΤΕΡΑ 4 ΑΠΡΙΛΙΟΥ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Δελμούζου 1 &amp; Αγίας Σοφίας (Κέντρο) - 2310225697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Κιζιρίδου Γεωργία, 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el-GR"/>
        </w:rPr>
        <w:t xml:space="preserve">Εξελικτική - Σχολική Ψυχολόγος, 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MSc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el-GR"/>
        </w:rPr>
        <w:t xml:space="preserve"> Α.Π.Θ. -  Εκπαιδεύτρια ενηλίκων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4" w:firstLine="284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Ζουγκός Μανώλης,   Κλινικός Ψυχολόγος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66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Δ. ΣΧ. ΘΕΣΣΑΛΟΝΙΚΗΣ   (ΣΧΟΛΕΙΑ 6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64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66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67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Διαπολ.)                               ΤΡΙΤΗ  5 ΑΠΡΙΛΙΟΥ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απάτου &amp; Γαλανάκη  (Σταθμός) - 2310514648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Αθανασοπούλου Ευαγγελία,  Παιδοψυχίατρος, υπεύθυνη Ιατροπαιδαγωγικού Κέντρου Γ.Ν. Παπανικολάου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Κιζιρίδου Γεωργία, 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el-GR"/>
        </w:rPr>
        <w:t xml:space="preserve">Εξελικτική - Σχολική Ψυχολόγος, 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MSc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el-GR"/>
        </w:rPr>
        <w:t xml:space="preserve"> Α.Π.Θ. -  Εκπαιδεύτρια ενηλίκων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  <w:t>* Επιπλέον συγκροτήθηκαν από την Ιατροπαιδαγωγική υπηρεσία του ΕΚΕΨΥΕ Θεσσαλονίκης ομάδες πρόληψης δασκάλων και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  <w:t xml:space="preserve">νηπιαγωγών με θέμα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l-GR"/>
        </w:rPr>
        <w:t>"Εκπαίδευση στην πρόληψη μαθησιακών, κοινωνικών και ψυχολογικών δυσκολιών στο σχολείο".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  <w:t xml:space="preserve">(Εκκίνηση Μάρτιος 2016 – Υπεύθυνη Εμμανουηλίδου Άννα, κλινική ψυχολόγος) 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  <w:t>* Επίσης γίνεται εισαγωγική ομιλία για τη δημιουργία Ομάδας Γονέων στο 77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  <w:t xml:space="preserve"> Δ. Σχ. Θεσ/νίκης (Κ. Πρόληψης ‘Σείριος’  25/2/2016)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l-GR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920" w:leader="none"/>
        </w:tabs>
        <w:ind w:right="-1044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  <w:t>ΔΗΜΟΣ  ΚΑΛΑΜΑΡΙΑΣ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ΑΜΦΙΘΕΑΤΡΟ 4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ΛΥΚΕΙΟΥ  ΚΑΛΑΜΑΡΙΑΣ  (ΣΧΟΛΕΙΑ 7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1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17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)                                 ΔΕΥΤΕΡΑ  7 ΜΑΡΤΙΟΥ 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Ανατολικής Θράκης &amp;  Μ. Αλεξάνδρου ( Βότση) 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Νταφούλης Βάϊος,  παιδοψυχίατρος, Διευθυντής Π/Ψ Κλινικής Ιπποκρατείου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Τομπούλογλου Ιωάννης,  Υπεύθυνος Αγωγής Υγείας,  Συντονιστής του Δικτύου Πρόληψης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..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Δ. ΣΧ. ΚΑΛΑΜΑΡΙΑΣ  (ΣΧΟΛΕΙΑ 5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1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)                                                                           ΠΕΜΠΤΗ 17 ΜΑΡΤΙΟΥ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Αδραμυτίου 2 – Πλατεία Σκρα  - 2310447722     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Ζουγκός Μανώλης,   Κλινικός Ψυχολόγος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έντρο Πρόληψης ‘Ελπίδα’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..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ΘΕΑΤΡΟ  ΧΙΛΗΣ  (ΣΧΟΛΕΙΑ 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 4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-15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)                                                                                  ΠΑΡΑΣΚΕΥΗ 1 ΑΠΡΙΛΙΟΥ 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Χιλής 12  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Γιαννοπούλου Ελισσάβετ, Ψυχολόγος, επιστημονική συνεργάτης 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ς  παιδιατρικής κλινικής ΑΠΘ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έντρο Πρόληψης ‘Ελπίδα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  <w:t>ΔΗΜΟΣ ΘΕΡΜΗΣ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Δ.ΣΧ. ΒΑΣΙΛΙΚΩΝ-ΑΜΦΙΘΕΑΤΡΟ (Δ. ΣΧ. ΒΑΣΙΛΙΚΩΝ / Ν. ΡΑΙΔΕΣΤΟΥ/ΠΕΡΙΣΤΕΡΑΣ/ΑΓ. ΑΝΤΩΝΙΟΥ)  ΤΡΙΤΗ 15 ΜΑΡΤΙΟΥ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Πιμπιλίδου Αναστασία,  Κλινική ψυχολόγος Ιπποκρατείου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Τομπούλογλου Ιωάννης,  Υπεύθυνος Αγωγής Υγείας,  Συντονιστής του Δικτύου Πρόληψης</w:t>
      </w:r>
    </w:p>
    <w:p>
      <w:pPr>
        <w:pStyle w:val="Normal"/>
        <w:tabs>
          <w:tab w:val="clear" w:pos="720"/>
          <w:tab w:val="left" w:pos="5920" w:leader="none"/>
        </w:tabs>
        <w:ind w:right="-1044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..</w:t>
      </w:r>
    </w:p>
    <w:p>
      <w:pPr>
        <w:pStyle w:val="Normal"/>
        <w:tabs>
          <w:tab w:val="clear" w:pos="720"/>
          <w:tab w:val="left" w:pos="5920" w:leader="none"/>
        </w:tabs>
        <w:ind w:right="-1044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ΠΟΛΙΤΙΣΤΙΚΟ ΚΕΝΤΡΟ ΘΕΡΜΗΣ (Δ. ΣΧ. ΘΕΡΜΗΣ/Ν. ΡΑΙΔΕΣΤΟΥ/ΑΓ. ΠΑΡΑΣΚΕΥΗΣ/Ν. ΡΥΣΙΟΥ/ΤΑΓΑΡΑΔΩΝ)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ΠΑΡΑΣΚΕΥΗ 18 ΜΑΡΤΙΟΥ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Καραγιαννοπούλου Σοφία, Δ/ντρια  Κ.Υ. Θέρμης – Πρόεδρος Εταιρείας Κοινωνικής Παιδιατρικής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έντρο Πρόληψης ‘Ελπίδα’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ΑΜΦΙΘΕΑΤΡΟ  ΛΥΚΕΙΟΥ  ΤΡΙΛΟΦΟΥ (Δ.  ΣΧ. ΤΡΙΛΟΦΟΥ/ΠΛΑΓΙΑΡΙΟΥ/ΚΑΡΔΙΑΣ/Ν. ΡΥΣΙΟΥ)    ΤΡΙΤΗ 29 ΜΑΡΤΙΟΥ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Πιμπιλίδου Αναστασία,    Κλινική ψυχολόγος Ιπποκρατείου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Μπατγίδου Αικατερίνη, Δασκάλα – ΚΕΔΔΥ Ανατολικής Θεσσαλονίκης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* Επιπλέον ενημερωτική συνάντηση για τους γονείς σχετικά με θέματα συμπεριφοράς και σχέσεων των παιδιών στο Δημοτικό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Σχολείο Αγίας Παρασκευής ( Κέντρο Πρόληψης ‘Ελπίδα’  26-2-2016)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  <w:t>ΔΗΜΟΣ ΠΥΛΑΙΑΣ – ΧΟΡΤΙΑΤΗ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ΠΥΛΑΙΑ-ΠΕΤΡΙΝΟ / ΚΕΝΤΡΟ   (Δ.  ΣΧΟΛΕΙΑ  ΠΥΛΑΙΑΣ)                                                                  ΔΕΥΤΕΡΑ 7 ΜΑΡΤΙΟΥ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όπτσης Αλέξανδρος, Σχολικός Σύμβουλος, Περιφερειακός Συντονιστής του  Παρατηρητηρίου της  Βίας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Καραδήμα Βασιλική, Νηπιαγωγός,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CS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 στο σχολικό εκφοβισμό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...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ΠΑΝΟΡΑΜΑ – ΑΙΘΟΥΣΑ ΣΤ. ΚΟΥΓΙΟΥΜΤΖΗΣ / ΔΗΜΑΡΧΕΙΟ (Δ.  ΣΧ.  ΠΑΝΟΡΑΜΑΤΟΣ )   ΤΕΤΑΡΤΗ 23 ΜΑΡΤΙΟΥ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όπτσης Αλέξανδρος, Σχολικός Σύμβουλος, Περιφερειακός Συντονιστής του  Παρατηρητηρίου της  Βίας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Καραδήμα Βασιλική, Νηπιαγωγός,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CS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 στο σχολικό εκφοβισμό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..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ΚΟΙΝΟΤΙΚΗ ΑΙΘΟΥΣΑ  ΑΣΒΕΣΤΟΧΩΡΙΟΥ (Δ. ΣΧΟΛΕΙΑ ΑΣΒΕΣΤΟΧΩΡΙΟΥ)                          ΤΕΤΑΡΤΗ 30 ΜΑΡΤΙΟΥ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Αθανασοπούλου Ευαγγελία,  Παιδοψυχίατρος, υπεύθυνη Ιατροπαιδαγωγικού Κέντρου Γ.Ν. Παπανικολάου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Γιαννοπούλου Ελισσάβετ, Ψυχολόγος, επιστημονική συνεργάτης 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ς  παιδιατρικής κλινικής ΑΠΘ 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..</w:t>
      </w:r>
    </w:p>
    <w:p>
      <w:pPr>
        <w:pStyle w:val="Normal"/>
        <w:tabs>
          <w:tab w:val="clear" w:pos="720"/>
          <w:tab w:val="left" w:pos="5920" w:leader="none"/>
        </w:tabs>
        <w:ind w:right="-104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  <w:t>ΔΗΜΟΣ ΘΕΡΜΑΪΚΟΥ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  <w:lang w:val="el-GR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ΑΘΛ. ΚΕΝΤΡΟ ΚΑΠΠΑ ΠΕΡΑΙΑΣ (Δ. ΣΧΟΛΕΙΑ ΠΕΡΑΙΑΣ / Ν.ΕΠΙΒΑΤΩΝ / ΑΓ. ΤΡΙΑΔΑΣ)    ΔΕΥΤΕΡΑ  21  ΜΑΡΤΙΟΥ 2016    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Γιαννοπούλου Ελισσάβετ, Ψυχολόγος, επιστημονική συνεργάτης 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ς  παιδιατρικής κλινικής ΑΠΘ 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Τομπούλογλου Ιωάννης,  Υπεύθυνος Αγωγής Υγείας,  Συντονιστής του Δικτύου Πρόληψης</w:t>
      </w:r>
    </w:p>
    <w:p>
      <w:pPr>
        <w:pStyle w:val="Normal"/>
        <w:tabs>
          <w:tab w:val="clear" w:pos="720"/>
          <w:tab w:val="left" w:pos="5920" w:leader="none"/>
        </w:tabs>
        <w:ind w:right="-1044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.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ΔΗΜΟΤΙΚΟ ΘΕΑΤΡΟ ΕΠΑΝΟΜΗΣ (Δ. ΣΧΟΛΕΙΑ ΕΠΑΝΟΜΗΣ)                                                    ΤΡΙΤΗ  22  ΜΑΡΤΙΟΥ 2016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Νταφούλης Βάϊος,  παιδοψυχίατρος, Διευθυντής Π/Ψ Κλινικής Ιπποκρατείου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Μπατγίδου Αικατερίνη,  Δασκάλα – ΚΕΔΔΥ Ανατολικής Θεσσαλονίκης 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* Επιπλέον πραγματοποίηση κύκλου βιωματικών σεμιναρίων για του γονείς των Σχολείων της Ν. Μηχανιώνας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( Κέντρο Πρόληψης ‘Ελπίδα’   26/2/2016  -  11/3/2016  -  1/4/2016)</w:t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5920" w:leader="none"/>
        </w:tabs>
        <w:spacing w:before="0" w:after="0"/>
        <w:ind w:right="-1043" w:firstLine="284"/>
        <w:jc w:val="left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_______________________________________________________________________________________________________________</w:t>
      </w:r>
    </w:p>
    <w:sectPr>
      <w:type w:val="nextPage"/>
      <w:pgSz w:orient="landscape" w:w="16838" w:h="11906"/>
      <w:pgMar w:left="425" w:right="142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outlineLvl w:val="0"/>
    </w:pPr>
    <w:rPr>
      <w:rFonts w:ascii="Times New Roman" w:hAnsi="Times New Roman" w:cs="Times New Roman"/>
      <w:b/>
      <w:bCs/>
      <w:sz w:val="28"/>
      <w:szCs w:val="24"/>
      <w:lang w:val="el-G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Char1">
    <w:name w:val="Κεφαλίδα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2">
    <w:name w:val="Υποσέλιδο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right="900" w:hanging="0"/>
    </w:pPr>
    <w:rPr>
      <w:rFonts w:ascii="Times New Roman" w:hAnsi="Times New Roman" w:cs="Times New Roman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4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4:00Z</dcterms:created>
  <dc:creator>Όνομα</dc:creator>
  <dc:description/>
  <cp:keywords/>
  <dc:language>en-US</dc:language>
  <cp:lastModifiedBy>Unknown User</cp:lastModifiedBy>
  <cp:lastPrinted>2016-02-19T15:01:00Z</cp:lastPrinted>
  <dcterms:modified xsi:type="dcterms:W3CDTF">2016-02-23T07:07:00Z</dcterms:modified>
  <cp:revision>50</cp:revision>
  <dc:subject/>
  <dc:title> </dc:title>
</cp:coreProperties>
</file>