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4580890" cy="70758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07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ΠΟΛΙΤΙΣΤΙΚΟ ΚΕΝΤΡΟ ΔΗΜΟΥ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ΤΕΤΑΡΤΗ 21-10-2015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.00 – 2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</w:rPr>
                              <w:t>Π Ρ Ο Γ Ρ Α Μ Μ 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.00 – 18.30     Προσέλευση – Χορήγηση φακέλου – Προσφορά ροφήματ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8.30 – 18.45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Η Θαλασσαιμία σήμερ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Δήμου Βασίλης, Πρόεδρος της Ελληνικής Ομοσπονδίας Θαλασσαιμίας (Μεσογειακής Αναιμία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8.45 – 19.00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Ανθρωπιστικό και Κοινωνικό Έργο της ‘Πηγής Ζωής’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Ηλέκτρα Γραμματικοπούλου, Οδοντίατρος, Πρόεδρος του Συνδέσμου Πηγή Ζωής (Εθελοντές αιμοδότες για τη μεσογειακή αναιμία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9.00 – 19.30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Παρουσίαση του εκπαιδευτικού Υλικού ‘Αιμοσφαίρια – Ταξίδι στην Πηγή της Ζωής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Βασίλης Περιφάνης, Αιματολόγος, Λέκτορας ΑΠ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9.30 – 19.45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Κατάθεση προτάσεων και  πρόσθετου εκπαιδευτικού υλικού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Ιωάννης Τομπούλογλου, Υπεύθυνος Αγωγής Υγεί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9.45 – 20.00   Ερωτήσεις – Συζήτηση – Χορήγηση βεβαιώσεω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57.15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ΠΟΛΙΤΙΣΤΙΚΟ ΚΕΝΤΡΟ ΔΗΜΟΥ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ΤΕΤΑΡΤΗ 21-10-2015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18.00 – 2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u w:val="single"/>
                        </w:rPr>
                        <w:t>Π Ρ Ο Γ Ρ Α Μ Μ 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18.00 – 18.30     Προσέλευση – Χορήγηση φακέλου – Προσφορά ροφήματο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8.30 – 18.45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Η Θαλασσαιμία σήμερ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Δήμου Βασίλης, Πρόεδρος της Ελληνικής Ομοσπονδίας Θαλασσαιμίας (Μεσογειακής Αναιμία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8.45 – 19.00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Ανθρωπιστικό και Κοινωνικό Έργο της ‘Πηγής Ζωής’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Ηλέκτρα Γραμματικοπούλου, Οδοντίατρος, Πρόεδρος του Συνδέσμου Πηγή Ζωής (Εθελοντές αιμοδότες για τη μεσογειακή αναιμία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9.00 – 19.30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Παρουσίαση του εκπαιδευτικού Υλικού ‘Αιμοσφαίρια – Ταξίδι στην Πηγή της Ζωής’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                   Βασίλης Περιφάνης, Αιματολόγος, Λέκτορας ΑΠ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9.30 – 19.45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Κατάθεση προτάσεων και  πρόσθετου εκπαιδευτικού υλικού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Ιωάννης Τομπούλογλου, Υπεύθυνος Αγωγής Υγεί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19.45 – 20.00   Ερωτήσεις – Συζήτηση – Χορήγηση βεβαιώσεω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4580890" cy="7075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07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ΠΟΛΙΤΙΣΤΙΚΟ ΚΕΝΤΡΟ ΔΗΜΟΥ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ΤΕΤΑΡΤΗ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-10-20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.00 – 2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</w:rPr>
                              <w:t>Π Ρ Ο Γ Ρ Α Μ Μ 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.00 – 18.30     Προσέλευση – Χορήγηση φακέλου – Προσφορά ροφήματ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8.30 – 18.45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Η Θαλασσαιμία σήμερ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Δήμου Βασίλης, Πρόεδρος της Ελληνικής Ομοσπονδίας Θαλασσαιμίας (Μεσογειακής Αναιμία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8.45 – 19.00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Ανθρωπιστικό και Κοινωνικό Έργο της ‘Πηγής Ζωής’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Ηλέκτρα Γραμματικοπούλου, Οδοντίατρος, Πρόεδρος του Συνδέσμου Πηγή Ζωής (Εθελοντές αιμοδότες για τη μεσογειακή αναιμία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9.00 – 19.30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Παρουσίαση του εκπαιδευτικού Υλικού ‘Αιμοσφαίρια – Ταξίδι στην Πηγή της Ζωής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Βασίλης Περιφάνης, Αιματολόγος, Λέκτορας ΑΠ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9.30 – 19.45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Κατάθεση προτάσεων και  πρόσθετου εκπαιδευτικού υλικού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Ιωάννης Τομπούλογλου, Υπεύθυνος Αγωγής Υγεί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9.45 – 20.00   Ερωτήσεις – Συζήτηση – Χορήγηση βεβαιώσεω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57.15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ΠΟΛΙΤΙΣΤΙΚΟ ΚΕΝΤΡΟ ΔΗΜΟΥ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ΤΕΤΑΡΤΗ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2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-10-20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18.00 – 2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u w:val="single"/>
                        </w:rPr>
                        <w:t>Π Ρ Ο Γ Ρ Α Μ Μ 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18.00 – 18.30     Προσέλευση – Χορήγηση φακέλου – Προσφορά ροφήματο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8.30 – 18.45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Η Θαλασσαιμία σήμερ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Δήμου Βασίλης, Πρόεδρος της Ελληνικής Ομοσπονδίας Θαλασσαιμίας (Μεσογειακής Αναιμία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8.45 – 19.00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Ανθρωπιστικό και Κοινωνικό Έργο της ‘Πηγής Ζωής’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Ηλέκτρα Γραμματικοπούλου, Οδοντίατρος, Πρόεδρος του Συνδέσμου Πηγή Ζωής (Εθελοντές αιμοδότες για τη μεσογειακή αναιμία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9.00 – 19.30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Παρουσίαση του εκπαιδευτικού Υλικού ‘Αιμοσφαίρια – Ταξίδι στην Πηγή της Ζωής’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                   Βασίλης Περιφάνης, Αιματολόγος, Λέκτορας ΑΠ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19.30 – 19.45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Κατάθεση προτάσεων και  πρόσθετου εκπαιδευτικού υλικού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Ιωάννης Τομπούλογλου, Υπεύθυνος Αγωγής Υγεί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19.45 – 20.00   Ερωτήσεις – Συζήτηση – Χορήγηση βεβαιώσεω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3:00Z</dcterms:created>
  <dc:creator>mary</dc:creator>
  <dc:description/>
  <cp:keywords/>
  <dc:language>en-US</dc:language>
  <cp:lastModifiedBy>Unknown User</cp:lastModifiedBy>
  <cp:lastPrinted>2014-10-06T12:38:00Z</cp:lastPrinted>
  <dcterms:modified xsi:type="dcterms:W3CDTF">2015-10-09T10:50:00Z</dcterms:modified>
  <cp:revision>5</cp:revision>
  <dc:subject/>
  <dc:title/>
</cp:coreProperties>
</file>