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72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ΑΝΑΓΝΩΡΙΣΗΣ ΣΥΝΑΦΕΙΑΣ </w:t>
            </w:r>
            <w:r>
              <w:rPr>
                <w:rFonts w:cs="Arial"/>
              </w:rPr>
              <w:t>ΑΔΙΑΣΠΑΣΤΟ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ΤΙΤΛΟΥ ΣΠΟΥΔΩΝ ΜΕΤΑΠΤΥΧΙΑΚΟΥ ΕΠΙΠΕΔΟΥ (INTEGRATED MAST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Μ.: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έση εργασ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Μόνιμ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 ΕΣΠΑ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οργανικής θέ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υπηρέτη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ΔΙΕΥΘΥΝΣΗ Α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ΝΑΤΟΛΙΚΗΣ ΘΕΣΣΑΛΟΝΙΚΗ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Σας παρακαλώ να μου χορηγήσετε τη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αναγνώριση της συνάφειας</w:t>
            </w:r>
            <w:r>
              <w:rPr>
                <w:rFonts w:cs="Arial"/>
              </w:rPr>
              <w:t xml:space="preserve"> του αδιάσπαστου τίτλου σπουδών μεταπτυχιακού επιπέδου (integrated masters)</w:t>
            </w:r>
            <w:r>
              <w:rPr>
                <w:rFonts w:cs="Arial"/>
                <w:i/>
              </w:rPr>
              <w:t xml:space="preserve"> </w:t>
            </w:r>
            <w:r>
              <w:rPr/>
              <w:t>που σας καταθέτ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διάσπαστος τίτλος σπουδών: 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Ίδρυμα έκδοσης τίτλου: 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Αριθμ. Πρωτ. ΦΕΚ διαπιστωτικής απόφασης υπαγωγής του Τμήματος 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Αριθμ. απόφασης υπαγωγής του Τμήματος …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Θεσσαλονίκη,…………………………………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 / Η Αιτ……………………</w:t>
            </w:r>
          </w:p>
        </w:tc>
      </w:tr>
    </w:tbl>
    <w:p>
      <w:pPr>
        <w:pStyle w:val="Normal"/>
        <w:rPr/>
      </w:pPr>
      <w:r>
        <w:rPr/>
        <w:t>Συνημμένα: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Φωτοαντίγραφο αδιάσπαστου τίτλου σπουδών </w:t>
      </w:r>
      <w:r>
        <w:rPr>
          <w:rFonts w:cs="Arial"/>
        </w:rPr>
        <w:t xml:space="preserve">μεταπτυχιακού επιπέδου (integrated masters) </w:t>
      </w:r>
      <w:r>
        <w:rPr/>
        <w:t>( με επίσημη μετάφραση για ξενόγλωσσο τίτλο)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Φωτοαντίγραφο αναλυτικής βαθμολογίας με αναφορά θέματος διπλωματικής εργασίας 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/>
      </w:pPr>
      <w:r>
        <w:rPr/>
        <w:t xml:space="preserve">Πιστοποιητικό ισοδυναμίας Ενιαίου και Αδιάσπαστου Τίτλου </w:t>
      </w:r>
      <w:r>
        <w:rPr>
          <w:rFonts w:cs="Arial"/>
        </w:rPr>
        <w:t>σπουδών μεταπτυχιακού επιπέδου (integrated masters)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27:00Z</dcterms:created>
  <dc:creator>s</dc:creator>
  <dc:description/>
  <cp:keywords/>
  <dc:language>en-US</dc:language>
  <cp:lastModifiedBy>Admin</cp:lastModifiedBy>
  <cp:lastPrinted>2019-05-28T09:41:00Z</cp:lastPrinted>
  <dcterms:modified xsi:type="dcterms:W3CDTF">2019-05-28T07:21:00Z</dcterms:modified>
  <cp:revision>6</cp:revision>
  <dc:subject/>
  <dc:title/>
</cp:coreProperties>
</file>