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. Δημοτικό / Νηπιαγωγείο  …………………………..……….</w:t>
      </w:r>
    </w:p>
    <w:p>
      <w:pPr>
        <w:pStyle w:val="Normal"/>
        <w:rPr/>
      </w:pPr>
      <w:r>
        <w:rPr>
          <w:b/>
          <w:sz w:val="24"/>
          <w:szCs w:val="24"/>
        </w:rPr>
        <w:t>Τηλ. ……………………………….…………………………….……..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ίνακας συμμετεχόντων εκπαιδευτικών στο Δίκτυο «Διατροφή και Πολιτισμός»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ΟΝΟΜΑΤΕΠΩΝΥΜ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ΙΔΙΚΟΤΗΤ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ΑΞ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ΡΙΘ. ΜΑΘΗΤΩΝ/ΤΡΙΩΝ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Ο/Η Διευθυντής/τρια </w:t>
      </w:r>
    </w:p>
    <w:sectPr>
      <w:type w:val="nextPage"/>
      <w:pgSz w:orient="landscape" w:w="16838" w:h="11906"/>
      <w:pgMar w:left="1440" w:right="144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37:00Z</dcterms:created>
  <dc:creator>5o GR</dc:creator>
  <dc:description/>
  <cp:keywords/>
  <dc:language>en-US</dc:language>
  <cp:lastModifiedBy>user</cp:lastModifiedBy>
  <dcterms:modified xsi:type="dcterms:W3CDTF">2014-09-22T11:37:00Z</dcterms:modified>
  <cp:revision>2</cp:revision>
  <dc:subject/>
  <dc:title/>
</cp:coreProperties>
</file>