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ΧΡΙΣΤΟΥΓΕΝΝ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ind w:hanging="284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5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Ήθη κι έθιμα του δωδεκαήμερ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ελθόν και παρό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άλαντ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Θεατρικά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τασκευέ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4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κατανοήσουν το ιστορικό και θρησκευτικό περιεχόμενο των εορτών της περιόδου των Χριστουγέννων κι ότι είναι μια περίοδος αγάπ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γνωρίσουν ήθη κι έθιμα του Δωδεκαήμερο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συνδέσουν το παρόν με το παρελθό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ομαδικά και συλλογικά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8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6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παραγωγή λόγου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αυτοσχεδιασμοί και δραματοποίηση, εικαστική απόδοση, κατασκευές, 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Θρησκευτικά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αυτοσχεδιασμοί και δραματοποίηση, εικαστική απόδοση, κατασκευές, 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άλαντ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Ξένες Γλώσσες: </w:t>
            </w:r>
            <w:r>
              <w:rPr>
                <w:sz w:val="24"/>
                <w:szCs w:val="24"/>
              </w:rPr>
              <w:t>τα Χριστούγεννα σε άλλες χώρ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724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 μηνών: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Έρευνα και συλλογή πληροφοριών από βιβλιοθήκες, διαδίκτυο, περιοδικά, προφορικές αφηγήσεις, ημερολόγια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 και ταξινόμηση υλικού. Χρήση εκπαιδευτικού υλικού Τμήματος Πολιτιστικών Θεμάτων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Επεξεργασία στοιχείων, εξαγωγή συμπερασμάτων. 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ημιουργία ημερολογίου, ζωγραφική, κατασκευές, δραματοποί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45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5:45:00Z</dcterms:modified>
  <cp:revision>2</cp:revision>
  <dc:subject/>
  <dc:title/>
</cp:coreProperties>
</file>