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ΝΑΝΟΥΡΙΣΜΑΤ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7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ροέλευση</w:t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Γλωσσικά στοιχεία</w:t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Μουσικά στοιχεία</w:t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νουρίσματα διαφορετικών χωρών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 xml:space="preserve">Να γνωρίσουν την προέλευση των νανουρισμάτων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 xml:space="preserve">Να συλλέξουν πληροφορίες από διάφορες πηγές και να κατανοήσουν τη σημασία του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γνωρίσουν τα χαρακτηριστικά γλωσσικά στοιχεί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Να καταγράψουν νανουρίσματα από διαφορετικές χώρε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δουν τη σημασία των νανουρισμάτων στη ζωή του ανθρώπ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ανακαλύψουν νανουρίσματα σε λογοτεχνικά είδ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αναλύσουν το ρυθμό και τη μουσικότητα των νανουρισμάτ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δημιουργήσουν και να «μελοποιήσουν» νανουρίσματ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συλλέξουν πληροφορίες από γραπτές και προφορικές πηγέ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πεξεργαστούν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κφραστούν δημιουργικά</w:t>
            </w:r>
          </w:p>
          <w:p>
            <w:pPr>
              <w:pStyle w:val="Normal"/>
              <w:spacing w:before="0" w:after="0"/>
              <w:ind w:left="714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Μέθοδος </w:t>
            </w:r>
            <w:r>
              <w:rPr>
                <w:rFonts w:cs="Calibri" w:ascii="Calibri" w:hAnsi="Calibri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84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λώσσα</w:t>
            </w:r>
            <w:r>
              <w:rPr>
                <w:rFonts w:cs="Calibri" w:ascii="Calibri" w:hAnsi="Calibri"/>
              </w:rPr>
              <w:t>: Καταγραφή στοιχείων, συνεντεύξεις, δημιουργία νανουρίσματος, λογοτεχνί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Ιστορία</w:t>
            </w:r>
            <w:r>
              <w:rPr>
                <w:rFonts w:cs="Calibri" w:ascii="Calibri" w:hAnsi="Calibri"/>
              </w:rPr>
              <w:t>: ένταξη των πληροφοριών σε ιστορ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εωγραφία</w:t>
            </w:r>
            <w:r>
              <w:rPr>
                <w:rFonts w:cs="Calibri" w:ascii="Calibri" w:hAnsi="Calibri"/>
              </w:rPr>
              <w:t>: ένταξη των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Νέες Τεχνολογίες</w:t>
            </w:r>
            <w:r>
              <w:rPr>
                <w:rFonts w:cs="Calibri" w:ascii="Calibri" w:hAnsi="Calibri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ία τράπεζας πληροφοριώ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Αισθητική Αγωγή</w:t>
            </w:r>
            <w:r>
              <w:rPr>
                <w:rFonts w:cs="Calibri" w:ascii="Calibri" w:hAnsi="Calibri"/>
              </w:rPr>
              <w:t>: αυτοσχεδιασμοί και δραματοποίηση, εικαστική απόδοση, μουσική επένδυση,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υθμός</w:t>
            </w:r>
          </w:p>
          <w:p>
            <w:pPr>
              <w:pStyle w:val="TextBody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t>Μελέτη Περιβάλλοντος</w:t>
            </w:r>
            <w:r>
              <w:rPr>
                <w:rFonts w:cs="Calibri" w:ascii="Calibri" w:hAnsi="Calibri"/>
              </w:rPr>
              <w:t>: οικογενειακές σχέσεις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Ξένες Γλώσσες</w:t>
            </w:r>
            <w:r>
              <w:rPr>
                <w:rFonts w:cs="Calibri" w:ascii="Calibri" w:hAnsi="Calibri"/>
              </w:rPr>
              <w:t>: Νανουρίσματα ξένων χωρών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440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Έρευνα και συλλογή πληροφοριών από βιβλιοθήκες, διαδίκτυο, προφορικές αφηγήσεις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Καταγραφή και ταξινόμηση υλικού. Επεξεργασία και εξαγωγή συμπερασμάτων. Διαθεματική προσέγγιση, εικαστικά-μουσικά-θεατρικά παιχνίδια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Cs/>
                <w:szCs w:val="24"/>
              </w:rPr>
              <w:t>Δημιουργία νανουρίσματος.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0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8:50:00Z</dcterms:modified>
  <cp:revision>2</cp:revision>
  <dc:subject/>
  <dc:title/>
</cp:coreProperties>
</file>