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ΦΩΤΟΪΣΤΟΡΙΕ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9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γλώσσα της φωτογραφίας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ες με εικόν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3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κατανοήσουν την ιδιαίτερη γλώσσα της εικόνας και της φωτογραφίας καθώς και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 διαφορά της από τον προφορική και τη γραπτή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δημιουργήσουν φωτοϊστορίες, διαφημίσεις και αυτοπορτρέτα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κατασκευάσουν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camer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obscura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άζονται συλλογικ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κφράζονται δημιουρ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έρευνα πεδίου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Μουσείο Φωτογραφίας Θεσσαλονίκη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6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λεζάν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δημιουργία φωτοϊστορίας, σχέσεις εικόνα και λόγου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χρήση προγραμμάτων επεξεργασίας φωτογραφιών, </w:t>
            </w:r>
            <w:r>
              <w:rPr>
                <w:bCs/>
                <w:sz w:val="24"/>
                <w:szCs w:val="24"/>
              </w:rPr>
              <w:t>δημιουργία ψηφιακού λευκώματο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29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εφημερίδες,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στοιχείων, εξαγωγή συμπερασμάτων. Προσέγγιση σχέσης λόγου και εικόνας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φωτοϊστορίας, κατασκευές, έκθεση.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5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3:00Z</dcterms:modified>
  <cp:revision>3</cp:revision>
  <dc:subject/>
  <dc:title/>
</cp:coreProperties>
</file>