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ΟΡΤΡΕΤΑ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2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ορτρέτα από μεγάλους Έλληνες Ζωγράφους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ορτρέτα και φωτογραφί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εχνοτροπίες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Τα δικά μου πορτρέτ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1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έρθουν σ’ επαφή με  την τέχνη της ζωγραφικής και της φωτογραφία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γνωρίζουν τι είναι πορτρέτο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έργα επώνυμων καλλιτεχνών, αναπτύσσοντας μέσα από την ανάγνωση, τη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ανάλυση και τη σύνθεση του έργου, δημιουργική και κριτική σκέψη και στά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εξοικειωθούν με  τις διάφορες «τεχνοτροπίες»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νδυάσουν τις τέχνες με τη λογοτεχνία, τον αθλητισμό κλπ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τα δικά τους πορτρέ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8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ουσείο Φωτογραφίας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Παιδικό Μουσείο Θεσσαλονίκη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0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    λόγου, λογοτεχνικά κείμεν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, φωτογραφί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πορτρέτα ξένων καλλιτεχνών ή προσώπ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Φυσική Αγωγή</w:t>
            </w:r>
            <w:r>
              <w:rPr>
                <w:sz w:val="24"/>
                <w:szCs w:val="24"/>
              </w:rPr>
              <w:t>: Πορτρέτα μεγάλων αθλητών ή προπονη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99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Έρευν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σχολική ομάδα συλλέγει και μελετά πορτρέτα ζωγραφικής και φωτογραφίας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Προσεγγίζει, διαβάζει, αναλύει και συνθέτει τις εικόνες.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Χρησιμοποιεί τους εκπαιδευτικούς φακέλους του Μουσείου Φωτογραφίας, της Αγίας Παρασκευής, του Παιδικού Μουσείου και της Υπεύθυνης Πολιτιστικών, καθώς και το εκπαιδευτικό λογισμικό του Παιδαγωγικού Ινστιτούτου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 δημιουργούν τα δικά τους πορτρέτα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κθεση έργων ή δημιουργία λευκώματος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0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1:00Z</dcterms:modified>
  <cp:revision>3</cp:revision>
  <dc:subject/>
  <dc:title/>
</cp:coreProperties>
</file>