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ΚΑΣΤΡΑ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  <w:lang w:val="en-US"/>
          </w:rPr>
          <w:t>http://tinyurl.com/pqdb6m2</w:t>
        </w:r>
      </w:hyperlink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836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5" w:leader="none"/>
              </w:tabs>
              <w:snapToGrid w:val="false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Ιστορία 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Αρχιτεκτονική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Σημερινή χρήση και λειτουργία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62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να γνωρίσουν τα μνημεία της πόλη τους μέσα από την ιστορία και την αρχιτεκτονική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να συγκρίνουν συνήθειες και καταστάσεις του χθες με του σήμερα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να συνειδητοποιήσουν τις αλλαγές που συντελούνται με την πάροδο του χρόνου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να νιώσουν την ιστορική συνέχει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να μάθουν να συλλέγουν υλικό, να επεξεργάζονται πληροφορίες και να εξάγουν συμπεράσματ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να εργαστούν συλλογικά και σε ομάδε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να εκφραστούν δημιουργικά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1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Μέθοδος </w:t>
            </w:r>
            <w:r>
              <w:rPr>
                <w:rFonts w:cs="Calibri" w:ascii="Calibri" w:hAnsi="Calibri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ascii="Calibri" w:hAnsi="Calibri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5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Γλώσσα</w:t>
            </w:r>
            <w:r>
              <w:rPr>
                <w:rFonts w:cs="Calibri" w:ascii="Calibri" w:hAnsi="Calibri"/>
              </w:rPr>
              <w:t>: ανάπτυξη προφορικού λόγου, ειδικού λεξιλογίου,  επεξεργασία και παραγωγή κειμένων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Ιστορία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Γεωγραφία:</w:t>
            </w:r>
            <w:r>
              <w:rPr>
                <w:rFonts w:cs="Calibri" w:ascii="Calibri" w:hAnsi="Calibri"/>
              </w:rPr>
              <w:t xml:space="preserve"> ένταξη και συσχέτιση πληροφοριών σε χωροχρονικό πλαίσιο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Νέες Τεχνολογίες</w:t>
            </w:r>
            <w:r>
              <w:rPr>
                <w:rFonts w:cs="Calibri" w:ascii="Calibri" w:hAnsi="Calibri"/>
              </w:rPr>
              <w:t>: για τη συλλογή πληροφοριών και εικόνων, καταγραφή των δεδομένων</w:t>
            </w:r>
          </w:p>
          <w:p>
            <w:pPr>
              <w:pStyle w:val="TextBody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</w:rPr>
              <w:t>Αισθητική Αγωγή</w:t>
            </w:r>
            <w:r>
              <w:rPr>
                <w:rFonts w:cs="Calibri" w:ascii="Calibri" w:hAnsi="Calibri"/>
              </w:rPr>
              <w:t>: τέχνη , αρχιτεκτονική, φωτογραφίες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Ξένες Γλώσσες: σχετικές δραστηριότητες, κάστρα ξένων χωρών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574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ροτείνεται χρονική διάρκεια 2 έως 3 μηνών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Συγκέντρωση πληροφοριακού υλικού 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πεξεργασία και ταξινόμηση του υλικού. Παρουσίαση πληροφοριών, εξαγωγή συμπερασμάτων.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πίσκεψη στο/στη………………………………………………………………………………………..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Σύνθεση εργασιών.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ρουσίαση στην τάξη ή στο σχολείο.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ξιολόγηση.</w:t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url.com/pqdb6m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46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50:00Z</dcterms:modified>
  <cp:revision>4</cp:revision>
  <dc:subject/>
  <dc:title/>
</cp:coreProperties>
</file>