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ΚΑΣΤΡ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  <w:lang w:val="en-US"/>
          </w:rPr>
          <w:t>http://tinyurl.com/pqdb6m2</w:t>
        </w:r>
      </w:hyperlink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3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ρχιτεκτονική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ημερινή χρήση και λειτουργί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γνωρίσουν τα μνημεία της πόλη τους μέσα από την ιστορία και την αρχιτεκτονική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εκφραστούν δημιουργικά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:</w:t>
            </w:r>
            <w:r>
              <w:rPr>
                <w:rFonts w:cs="Calibri" w:ascii="Calibri" w:hAnsi="Calibri"/>
              </w:rPr>
              <w:t xml:space="preserve"> ένταξη και συσχέτιση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</w:t>
            </w:r>
          </w:p>
          <w:p>
            <w:pPr>
              <w:pStyle w:val="TextBody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τέχνη , αρχιτεκτονική, φωτογραφίε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Ξένες Γλώσσες: σχετικές δραστηριότητες, κάστρα ξέν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7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Προτείνεται  χρονική διάρκεια 2 έως 3 μηνών</w:t>
            </w:r>
          </w:p>
          <w:p>
            <w:pPr>
              <w:pStyle w:val="Normal"/>
              <w:rPr/>
            </w:pPr>
            <w:r>
              <w:rPr/>
              <w:t xml:space="preserve">Συγκέντρωση πληροφοριακού υλικού 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εξεργασία και ταξινόμηση του υλικού. Παρουσίαση πληροφοριών, εξαγωγή συμπερασμάτω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ίσκεψη στο/στη……………………………………………………………………………………….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Σύνθεση εργασιώ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ουσίαση στην τάξη ή στο σχολείο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ξιολόγηση.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pqdb6m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6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0:00Z</dcterms:modified>
  <cp:revision>5</cp:revision>
  <dc:subject/>
  <dc:title/>
</cp:coreProperties>
</file>